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</w: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1.1 Экономика – это: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хозяйственная система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ровень общей культуры общества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хозяйственная система, обеспечивающая удовлетворение потребностей конкретного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еловека и общества в целом путем создания необходимых жизненных благ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истема жизнеобеспечения страны, решающая задачи производства, распределения и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требления различных благ, необходимых для удовлетворения потребностей людей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осударства;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ровень научно-технически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1.2  Экономика (как система знаний) – это:</w:t>
      </w:r>
    </w:p>
    <w:p>
      <w:pPr>
        <w:pStyle w:val="Normal"/>
        <w:ind w:left="420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ука о том, как конкретный человек и общество в целом выбирают способ использования ограниченных ресурсов для производства различных продуктов и распределения их среди  людей;</w:t>
      </w:r>
    </w:p>
    <w:p>
      <w:pPr>
        <w:pStyle w:val="Normal"/>
        <w:ind w:left="420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расль знаний, посвященная изучению правил, позволяющих осуществить выбор   рациональной линии поведения человека, фирмы или государства при решении ими своих экономических проблем;</w:t>
      </w:r>
    </w:p>
    <w:p>
      <w:pPr>
        <w:pStyle w:val="Normal"/>
        <w:ind w:left="420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аука занимается исключительно прогностическими характеристиками развития экономической организации;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D) не является наукой;</w:t>
      </w:r>
    </w:p>
    <w:p>
      <w:pPr>
        <w:pStyle w:val="Normal"/>
        <w:ind w:firstLine="42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аука содержит положения, которые всегда принимаются всеми экономис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2.1  Аграрная экономика выделяется в особый курс потому что: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ногие законы рыночного хозяйства здесь проявляются в более чистом виде;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фермерские хозяйства не способны монополизировать сектор;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уществует ипотечный кредит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D) отсутствует государственное вмешательство;</w:t>
      </w:r>
    </w:p>
    <w:p>
      <w:pPr>
        <w:pStyle w:val="Heading2"/>
        <w:tabs>
          <w:tab w:val="clear" w:pos="284"/>
        </w:tabs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E) используются достижения научно–технического прогресса. </w:t>
      </w:r>
    </w:p>
    <w:p>
      <w:pPr>
        <w:pStyle w:val="Normal"/>
        <w:rPr/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3.1  Предметом аграрной экономики является:</w:t>
      </w:r>
    </w:p>
    <w:p>
      <w:pPr>
        <w:pStyle w:val="Normal"/>
        <w:tabs>
          <w:tab w:val="clear" w:pos="720"/>
          <w:tab w:val="left" w:pos="284" w:leader="none"/>
        </w:tabs>
        <w:ind w:right="113" w:firstLine="426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яснение законов экономического развития;</w:t>
      </w:r>
    </w:p>
    <w:p>
      <w:pPr>
        <w:pStyle w:val="Normal"/>
        <w:tabs>
          <w:tab w:val="clear" w:pos="720"/>
          <w:tab w:val="left" w:pos="284" w:leader="none"/>
        </w:tabs>
        <w:ind w:right="113" w:firstLine="426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нализ механизма функционирования экономических систем;</w:t>
      </w:r>
    </w:p>
    <w:p>
      <w:pPr>
        <w:pStyle w:val="Normal"/>
        <w:tabs>
          <w:tab w:val="clear" w:pos="720"/>
          <w:tab w:val="left" w:pos="284" w:leader="none"/>
        </w:tabs>
        <w:ind w:right="113" w:firstLine="426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азработка принципов экономической политики;</w:t>
      </w:r>
    </w:p>
    <w:p>
      <w:pPr>
        <w:pStyle w:val="Normal"/>
        <w:tabs>
          <w:tab w:val="clear" w:pos="720"/>
          <w:tab w:val="left" w:pos="284" w:leader="none"/>
        </w:tabs>
        <w:ind w:right="113" w:firstLine="426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зучение поведения индивидуумов как реализация их экономических интересов;</w:t>
      </w:r>
    </w:p>
    <w:p>
      <w:pPr>
        <w:pStyle w:val="Normal"/>
        <w:tabs>
          <w:tab w:val="clear" w:pos="720"/>
          <w:tab w:val="left" w:pos="284" w:leader="none"/>
        </w:tabs>
        <w:ind w:right="113" w:firstLine="426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экономические аспекты функционирования аграрного производства на уровне </w:t>
      </w:r>
    </w:p>
    <w:p>
      <w:pPr>
        <w:pStyle w:val="Normal"/>
        <w:tabs>
          <w:tab w:val="clear" w:pos="720"/>
          <w:tab w:val="left" w:pos="284" w:leader="none"/>
        </w:tabs>
        <w:ind w:right="113" w:firstLine="42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варопроизв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3.2 Что изучает Аграрная экономика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ухгалтерский учет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механизм функционирования сельского хозяйства, законы экономического развит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экономическую политику государства в области сельского хозяйств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C) принципы делового об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) экономическую статистику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функционирование отраслей народн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3.3 Какое из этих положений не имеет отношения к определению предмета Аграрной    экономики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эффективное использование рес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B) неограниченные производственные ресурсы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аксимальное удовлетворение потребностей фермеров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атериальные и духовные потребности фермер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E) редкость производственных ресурсов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3.4 Что из перечисленного является объектом изучения Аграрной микроэкономики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изводство аграрной продукции в масштабе всей национальной экономики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численность занятых в аграрном производстве в масштабе всей национальн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ономики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бщий уровень цен на продукцию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обеспечение полной занятости населения;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оизводство пшеницы и динамика ее ц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3.5 Предметом аграрной микроэкономики являются экономические аспекты функционирования аграрного производства: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ак отрасли в целом;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B) на уровне товаропроизводителей;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а уровне народного хозяйства;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 уровне межгосударственных объединений;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а уровне мирового хозяйства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4. 1 Аграрное производство - это отрасль с: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вершенной конкуренцией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B) монополистической конкуренцией;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C) абсолютной монополией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D) олигополией;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совершенной конкурен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4. 2 Аграрное производство - это отрасль с: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онополистической конкуренцией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B) совершенной конкуренцией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C) абсолютной монополией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D) олигополией;</w:t>
      </w:r>
    </w:p>
    <w:p>
      <w:pPr>
        <w:pStyle w:val="2"/>
        <w:spacing w:lineRule="auto" w:line="240"/>
        <w:ind w:firstLine="426"/>
        <w:rPr/>
      </w:pPr>
      <w:r>
        <w:rPr>
          <w:szCs w:val="28"/>
          <w:lang w:val="en-US"/>
        </w:rPr>
        <w:t>E</w:t>
      </w:r>
      <w:r>
        <w:rPr>
          <w:szCs w:val="28"/>
        </w:rPr>
        <w:t>) несовершенной конкуренцией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4. 3 Аграрное производство - это отрасль с: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бсолютной монополией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B) монополистической конкуренцией;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C) совершенной конкуренцией;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D) олигополией;</w:t>
      </w:r>
    </w:p>
    <w:p>
      <w:pPr>
        <w:pStyle w:val="Normal"/>
        <w:ind w:firstLine="426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совершенной конкуренцией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4.4 Аграрное производство - это отрасль с: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лигополией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B) монополистической конкуренцией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C) абсолютной монополией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D) совершенной конкуренцией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есовершенной конкуренцией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4.5 Аграрное производство - это отрасль с: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совершенной конкуренцией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B) монополистической конкуренцией;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C) абсолютной монополией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D) олигополией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вершенной конкуренцией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5.1 В развитых странах вход и выход на сельскохозяйственные рынки достаточно свободны в   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силу следующих обстоятельств: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уществует ипотечный кредит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спользуются достижения научно-технического прогресса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хорошо налажен рынок земли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D) хорошо налажен рынок сельскохозяйственной техники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тольк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6.1 На аграрных рынках развивающихся стран число продавцов значительно больше, чем в 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азвитых странах в силу того, что: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ше удельный вес аграрного населения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рестьянские хозяйства более крупные по размерам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уществует государственное регулирование в распределении аграрной продукции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тлично развит рынок ресурсов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тлично развит рынок сельскохозяйственной техники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7.1 Аграрные товаропроизводители ограничены в возможностях повышать цены на свою </w:t>
      </w:r>
    </w:p>
    <w:p>
      <w:pPr>
        <w:pStyle w:val="2"/>
        <w:spacing w:lineRule="auto" w:line="24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дукцию по сравнению, например, с автомобилестроителями в силу следующих 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бстоятельств:</w:t>
      </w:r>
    </w:p>
    <w:p>
      <w:pPr>
        <w:pStyle w:val="Normal"/>
        <w:ind w:left="284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озможности специализации производства широки;</w:t>
      </w:r>
    </w:p>
    <w:p>
      <w:pPr>
        <w:pStyle w:val="Normal"/>
        <w:ind w:left="284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озможности снижения издержек производства ограничены;</w:t>
      </w:r>
    </w:p>
    <w:p>
      <w:pPr>
        <w:pStyle w:val="Normal"/>
        <w:ind w:left="284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озможности диверсификации аграрной продукции ограничены;</w:t>
      </w:r>
    </w:p>
    <w:p>
      <w:pPr>
        <w:pStyle w:val="Normal"/>
        <w:ind w:left="284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озможности концентрации производства значительны;</w:t>
      </w:r>
    </w:p>
    <w:p>
      <w:pPr>
        <w:pStyle w:val="Normal"/>
        <w:ind w:left="284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возможности концентрации производства незначительны. 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8.1 Фундаментальный вопрос аграрной экономики - это: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ерераспределить доходы и устранить нищету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учиться справляться с дефицитом (ограниченностью) ресурсов для производства   сельскохозяйственной продукции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ать возможность каждому иметь землю, орудия труд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обеспечить полную занятость населения; 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довлетворить все потребности людей.</w:t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szCs w:val="28"/>
        </w:rPr>
        <w:t>********************</w:t>
      </w:r>
    </w:p>
    <w:p>
      <w:pPr>
        <w:pStyle w:val="TextBody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jc w:val="left"/>
        <w:rPr/>
      </w:pPr>
      <w:r>
        <w:rPr>
          <w:szCs w:val="28"/>
        </w:rPr>
        <w:t>9.1 С проблемой какого выбора сталкивается любое сельскохозяйственное предприятие?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ак сбалансировать экспорт и импорт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ак наиболее рационально распорядиться ограниченными ресурсами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ак сэкономить средства, чтобы расплатиться за кредит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ак повысить производительность труда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ак увеличить урожайность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0.1 Иммобильность ресурсов в сельском хозяйстве означает, что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анятость в этом секторе экономики реагирует на экономическую конъюнктуру незначительн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земли, оставленные фермером не выводятся из сельскохозяйственного оборот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ля затрат, пропорциональных выпуску продукции меньше, чем доля постоянных затрат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доходы потребителей продукции неуклонно растут;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объем спроса на продовольствие зависит незначительно от изменения цен на него. 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1.1 Относительное падение фермерских доходов вызвано тем, что: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 ростом предложения аграрной продукции денежная выручка растет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 ростом предложения аграрной продукции денежная выручка падает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цены на промышленную продукцию, используемую в сельском хозяйстве обгоняют цены на фермерскую продукцию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цены на промышленную продукцию, используемую в сельском хозяйстве отстают от  цен на аграрную продукцию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тольк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12.1 Низкая ценовая эластичность спроса на продукты питания вызвана в основном тем, что: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оходы потребителей продукции неуклонно растут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требители приобретают продовольствие практически в неизменных объемах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бъем спроса на продовольствие зависит незначительно от изменения цен на него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доходы потребителей продукции неуклонно снижаются; 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3.1 Что характерно для экономического образа мышления?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пособность правильно понимать тенденции экономического развития общества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мение разбираться в сущности и способах осуществления экономической политики государства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авильная оценка места своей деятельности в общем экономическом развитии страны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ие реально оценивать суть и последствия конкретных экономических процессов и явлений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E) все положения прави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4.1 Роль и значение аграрного производства определяется тем, что: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но испытывает зависимость от природно-климатических условий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 нем проявляется сезонность производства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но обеспечивает население продуктами питания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 нем используются биологически активные средства производства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E) земля – главное средство производства. 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4.2 Роль и значение аграрного производства определяется тем, что: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ает основную массу сырья для легкой и пищевой промышленности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 нем проявляется сезонность производства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но испытывает зависимость от природно-климатических условий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 нем используются биологически активные средства производства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E) земля – главное средство производства;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4.3 Роль и значение аграрного производства определяется тем, что: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но испытывает зависимость от природно-климатических условий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лужит важным источником накоплений в государстве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 нем проявляется сезонность производства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 нем используются биологически активные средства производства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E) земля – главное средство производства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4.4 Роль и значение аграрного производства определяется тем, что: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но испытывает зависимость от природно-климатических условий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 нем проявляется сезонность производства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 нем используются биологически активные средства производства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но является сферой приложения труда;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E) земля – главное средство производства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4.5 Роль и значение аграрного производства определяется тем, что: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но испытывает зависимость от природно-климатических условий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 нем проявляется сезонность производства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 нем используются биологически активные средства производства;</w:t>
      </w:r>
    </w:p>
    <w:p>
      <w:pPr>
        <w:pStyle w:val="Normal"/>
        <w:ind w:left="426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земля – главное средство производства; 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E) оно оказывает значительное влияние на уровень и темпы развития тяжелой промышленности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5.1 К специфическим особенностям аграрного производства относится: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спользование биологических факторов производств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личие безработных в отрасли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граниченность производственных ресурсов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rPr>
          <w:sz w:val="28"/>
          <w:szCs w:val="28"/>
        </w:rPr>
      </w:pPr>
      <w:r>
        <w:rPr>
          <w:sz w:val="28"/>
          <w:szCs w:val="28"/>
        </w:rPr>
        <w:t>D) химизация производства;</w:t>
      </w:r>
    </w:p>
    <w:p>
      <w:pPr>
        <w:pStyle w:val="Normal"/>
        <w:tabs>
          <w:tab w:val="clear" w:pos="720"/>
          <w:tab w:val="left" w:pos="284" w:leader="none"/>
        </w:tabs>
        <w:ind w:left="426" w:right="113" w:hanging="0"/>
        <w:rPr>
          <w:sz w:val="28"/>
          <w:szCs w:val="28"/>
        </w:rPr>
      </w:pPr>
      <w:r>
        <w:rPr>
          <w:sz w:val="28"/>
          <w:szCs w:val="28"/>
        </w:rPr>
        <w:t>E) использование достижений НТП.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5.2 К специфическим особенностям аграрного производства не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спользование биологических фактор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сезонность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висимость от почвенно-климатических услов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еспечение населения продуктами питания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собая роль водных ресурсов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5.3 К специфическим особенностям аграрного производства относится:</w:t>
      </w:r>
    </w:p>
    <w:p>
      <w:pPr>
        <w:pStyle w:val="Normal"/>
        <w:tabs>
          <w:tab w:val="clear" w:pos="720"/>
          <w:tab w:val="left" w:pos="567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личие безработных в отрасли;</w:t>
      </w:r>
    </w:p>
    <w:p>
      <w:pPr>
        <w:pStyle w:val="Normal"/>
        <w:tabs>
          <w:tab w:val="clear" w:pos="720"/>
          <w:tab w:val="left" w:pos="567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езонность производства;</w:t>
      </w:r>
    </w:p>
    <w:p>
      <w:pPr>
        <w:pStyle w:val="Normal"/>
        <w:tabs>
          <w:tab w:val="clear" w:pos="720"/>
          <w:tab w:val="left" w:pos="567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граниченность производственных ресурсов;</w:t>
      </w:r>
    </w:p>
    <w:p>
      <w:pPr>
        <w:pStyle w:val="Normal"/>
        <w:tabs>
          <w:tab w:val="clear" w:pos="720"/>
          <w:tab w:val="left" w:pos="567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D) химизация производства;</w:t>
      </w:r>
    </w:p>
    <w:p>
      <w:pPr>
        <w:pStyle w:val="Normal"/>
        <w:tabs>
          <w:tab w:val="clear" w:pos="720"/>
          <w:tab w:val="left" w:pos="567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E) использование достижений НТП.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5.4 К специфическим особенностям аграрного производства относится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граниченность производственных ресурсов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личие безработных в отрасл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собая роль водных ресурсов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D) химизация производств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E) использование достижений НТП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5.5 К специфическим особенностям аграрного производства относится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граниченность производственных ресурсов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личие безработных в отрасл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спользование достижений НТП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D) химизация производств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E) получение готовых видов товарной продукции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6.1 Аграрный сектор экономики является сферой относительно рискованного приложения капитала в силу того, что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емля используется в качестве основного средства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аграрное производство крайне зависимо от природных услов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есурсы аграрного производства ограничен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здержки производства аграрной продукции постоянно растут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есурсы аграрного производства не огранич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6.2 Аграрный сектор экономики является сферой относительно рискованного приложения капитала в силу того, что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аграрное производство крайне зависимо от природных услов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земля используется в качестве основного средства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есурсы аграрного производства ограничен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здержки производства аграрной продукции постоянно растут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есурсы аграрного производства не огранич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6.3 Аграрный сектор экономики является сферой относительно рискованного приложения капитала в силу того, что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емля используется в качестве основного средства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есурсы аграрного производства ограничен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грарное производство крайне зависимо от природных услов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здержки производства аграрной продукции постоянно растут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есурсы аграрного производства не огранич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6.4 Аграрный сектор экономики является сферой относительно рискованного приложения капитала в силу того, что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емля используется в качестве основного средства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здержки производства аграрной продукции постоянно растут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есурсы аграрного производства ограничен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аграрное производство крайне зависимо от природных услов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есурсы аграрного производства не ограничены.</w:t>
      </w:r>
    </w:p>
    <w:p>
      <w:pPr>
        <w:pStyle w:val="Normal"/>
        <w:rPr/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7.1 Рынок – это:</w:t>
      </w:r>
    </w:p>
    <w:p>
      <w:pPr>
        <w:pStyle w:val="3"/>
        <w:spacing w:lineRule="auto" w:line="240"/>
        <w:ind w:left="567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совокупность существующих или потенциальных продавцов или покупателей товар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вокупность существующих и потенциальных покупателей товар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вокупность социально- экономических отношений в сфере обмена, посредством которых осуществляется реализация товар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ханизм, который сводит вместе покупателей и продавцов конкретного товар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истема отношений добровольного обмена между покупателями и продавцами, основанная на использовании денег и обеспечивающая эффективное решение экономических проб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7.2 Рынок – это: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567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совокупность существующих или потенциальных продавцов или покупателей товар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истема отношений добровольного обмена между покупателями и продавцами, основанная на использовании денег и обеспечивающая эффективное решение экономических проблем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вокупность социально- экономических отношений в сфере обмена, посредством которых осуществляется реализация товар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ханизм, который сводит вместе покупателей и продавцов конкретного товар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вокупность существующих и потенциальных покупателей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7.3 Рынок – это: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567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совокупность существующих или потенциальных продавцов или покупателей товар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вокупность существующих и потенциальных покупателей товар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истема отношений добровольного обмена между покупателями и продавцами, основанная на использовании денег и обеспечивающая эффективное решение экономических проблем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ханизм, который сводит вместе покупателей и продавцов конкретного товар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вокупность социально- экономических отношений в сфере обмена, посредством которых осуществляется реализация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7.4 Рынок – это: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567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совокупность существующих или потенциальных продавцов или покупателей товар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вокупность существующих и потенциальных покупателей товар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вокупность социально- экономических отношений в сфере обмена, посредством которых осуществляется реализация товар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истема отношений добровольного обмена между покупателями и продавцами, основанная на использовании денег и обеспечивающая эффективное решение экономических проблем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еханизм, который сводит вместе покупателей и продавцов конкретного това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7.5 Рынок – это: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ind w:left="567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система отношений добровольного обмена между покупателями и продавцами, основанная на использовании денег и обеспечивающая эффективное решение экономических проблем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вокупность существующих и потенциальных покупателей товар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вокупность социально- экономических отношений в сфере обмена, посредством которых осуществляется реализация товар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ханизм, который сводит вместе покупателей и продавцов конкретного товар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овокупность существующих или потенциальных продавцов или покупателей тов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8.1 Каковы признаки рыночной экономики?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нкуренция производителе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свободное ценообразовани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многообразие форм собственност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самостоятельность производителе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все вышеперечислен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8.2 Что не относится к признакам рыночной экономики?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нкуренция производителе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централизованное установление цен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многообразие форм собственност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самостоятельность производителе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свободное установление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8.3 Что не относится к признакам рыночной экономики?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нкуренция производителе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свободное установление цен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 исключительно государственная форма собственност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самостоятельность производителе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многообразие форм собств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8.4 Что не относится к признакам рыночной экономики?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нкуренция производителе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свободное установление цен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 многообразие форм собственност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регламентация деятельности производителей со стороны государств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E) самостоятельность производителей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8.5 Что не относится к признакам рыночной экономики?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тсутствие конкуренции среди производителе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свободное установление цен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 многообразие форм собственности;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D) самостоятельность производителе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конкуренция произв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19.1 Отметьте функции рынка:</w:t>
      </w:r>
    </w:p>
    <w:p>
      <w:pPr>
        <w:pStyle w:val="Normal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регулирование общественного производства;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обеспечение связи производителей и потребителей;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учет затрат на производство продукции;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дифференциация производителей в процессе конкуренции;</w:t>
      </w:r>
    </w:p>
    <w:p>
      <w:pPr>
        <w:pStyle w:val="Normal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) все вышеперечисленное.</w:t>
      </w:r>
    </w:p>
    <w:p>
      <w:pPr>
        <w:pStyle w:val="Normal"/>
        <w:rPr/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0.1 Рынок сельскохозяйственной техники являе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ынком совершенной конкурен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рынком монополистической конкурен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олигополистическим рынком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рынком абсолютной монопол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ынок несовершенной конку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0.2 Рынок сельскохозяйственной техники являе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ынком монополистической конкурен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рынком совершенной конкурен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олигополистическим рынком;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D) рынком абсолютной монопол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ынок несовершенной конкуренци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0.3 Рынок сельскохозяйственной техники являе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ынком совершенной конкурен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олигополистическим рынком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рынком монополистической конкурен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рынком абсолютной монопол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ынок несовершенной конку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0.4 Рынок сельскохозяйственной техники являе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ынком совершенной конкурен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рынком абсолютной монопол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олигополистическим рынком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рынком монополистической конкурен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ынок несовершенной конку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0.5 Рынок сельскохозяйственной техники являе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ынком совершенной конкурен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рынок несовершенной конкурен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олигополистическим рынком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рынком абсолютной монопол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ынком монополистической конку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1.1 Спрос на сельскохозяйственную продукцию определяется тем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колько данного продукта есть на рынке по любым ценам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колько покупатели хотят и могут купить по предлагаемым ценам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колько покупатели хотят купить, независимо от того, могут они это сделать или нет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колько покупатели могут позволить себе купи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сколько данного продукта есть на рынке по низким це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1.2 Спрос на сельскохозяйственную продукцию определяется тем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колько данного продукта есть на рынке по любым ценам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колько данного продукта есть на рынке по низким ценам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колько покупатели хотят купить, независимо от того, могут они это сделать или нет 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колько покупатели могут позволить себе купи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сколько покупатели хотят и могут купить по предлагаемым це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1.3 Спрос на сельскохозяйственную продукцию определяется тем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колько покупатели хотят и могут купить по предлагаемым ценам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колько данного продукта есть на рынке по любым ценам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сколько покупатели хотят купить, независимо от того, могут они это сделать или нет;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колько покупатели могут позволить себе купи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E) сколько данного продукта есть на рынке по низким цен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1.4 Спрос на сельскохозяйственную продукцию определяется тем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колько данного продукта есть на рынке по любым ценам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колько покупатели хотят купить, независимо от того, могут они это сделать или нет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колько покупатели хотят и могут купить по предлагаемым ценам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колько покупатели могут позволить себе купи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сколько данного продукта есть на рынке по низким це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1.5 Спрос на сельскохозяйственную продукцию определяется тем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колько данного продукта есть на рынке по любым ценам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колько покупатели могут позволить себе купить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сколько покупатели хотят купить, независимо от того, могут они это сделать или нет;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колько покупатели хотят и могут купить по предлагаемым ценам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сколько данного продукта есть на рынке по низким це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2.1 Рынок сельскохозяйственной продукции находится в равновесном состоянии, если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прос равен предложени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а равна издержкам плюс прибыль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ровень технологии изменяется постепенн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ъём предложения равен объёму спрос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ровень технологии не изме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2.2 Рынок сельскохозяйственной продукции находится в равновесном состоянии, если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объём предложения равен объёму спроса;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а равна издержкам плюс прибыль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ровень технологии изменяется постепенн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прос равен предложени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ровень технологии не изме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2.3 Рынок сельскохозяйственной продукции находится в равновесном состоянии, если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прос равен предложени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ъём предложения равен объёму спрос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ровень технологии изменяется постепенн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цена равна издержкам плюс прибыль;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ровень технологии не изме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2.4 Рынок сельскохозяйственной продукции находится в равновесном состоянии, если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прос равен предложени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а равна издержкам плюс прибыль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бъём предложения равен объёму спрос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ровень технологии изменяется постепенн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ровень технологии не изме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2.5 Рынок сельскохозяйственной продукции находится в равновесном состоянии, если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прос равен предложени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а равна издержкам плюс прибыль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ровень технологии изменяется постепенн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ровень технологии не изменяется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объём предложения равен объёму спро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23.1 Если рыночная цена ниже равновесной, то: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являются избытки товар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возникает дефицит товар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формируется рынок покупател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падает цена ресурс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авновесный объём товара не изме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23.2 Если рыночная цена выше равновесной, то: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являются избытки товар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возникает дефицит товар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формируется рынок покупател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падает цена ресурсов;</w:t>
      </w:r>
    </w:p>
    <w:p>
      <w:pPr>
        <w:pStyle w:val="2"/>
        <w:spacing w:lineRule="auto" w:line="240"/>
        <w:ind w:left="567" w:hanging="0"/>
        <w:jc w:val="left"/>
        <w:rPr/>
      </w:pPr>
      <w:r>
        <w:rPr>
          <w:szCs w:val="28"/>
          <w:lang w:val="en-US"/>
        </w:rPr>
        <w:t>E</w:t>
      </w:r>
      <w:r>
        <w:rPr>
          <w:szCs w:val="28"/>
        </w:rPr>
        <w:t>) равновесный объём товара не измен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.1 Что из перечисленного ниже не повлияет на изменение в предложении сельскохозяйственной продукции?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вершенствование технолог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ост цен на ресурс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нижение цены на продукци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е числа производителей товар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E) повышение цены на продукц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.2 Что из перечисленного ниже не повлияет на изменение в предложении сельскохозяйственной продукции?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нижение цены на продукци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ост цен на ресурс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вершенствование технолог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е числа производителей товар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E) повышение цены на продукц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.3 Что из перечисленного ниже не повлияет на изменение в предложении сельскохозяйственной продукции?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вершенствование технолог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нижение цены на продукци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рост цен на ресурсы;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е числа производителей товар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повышение цены на проду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.4 Что из перечисленного ниже не повлияет на изменение в предложении сельскохозяйственной продукции?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вершенствование технолог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ост цен на ресурс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меньшение числа производителей товар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нижение цены на продукцию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повышение цены на проду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.5 Что из перечисленного ниже не повлияет на изменение в предложении сельскохозяйственной продукции?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вершенствование технолог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ост цен на ресурс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вышение цены на продукци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меньшение числа производителей товар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снижение цены на продукцию.</w:t>
      </w:r>
    </w:p>
    <w:p>
      <w:pPr>
        <w:pStyle w:val="Normal"/>
        <w:rPr/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.1 Если спрос на сельскохозяйственную продукцию неэластичен, то при хорошем урожае доходы фермеров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растут, так как увеличится объём продаваемой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кратятся, так как относительное снижение цен окажется большим, чем относительное увеличение объёма продаж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ырастут, так как произойдёт увеличение цен на продукцию, вызванное повышением спрос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станутся неизменным, так как относительное увеличение объёма продаж будет равно относительному снижению цен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ократятся, так как произойдет увеличение цен на продукцию, вызванное повышением с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.2 Если спрос на сельскохозяйственную продукцию неэластичен, то при хорошем урожае доходы фермеров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кратятся, так как относительное снижение цен окажется большим, чем относительное увеличение объёма продаж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ырастут, так как увеличится объём продаваемой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ырастут, так как произойдёт увеличение цен на продукцию, вызванное повышением спрос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станутся неизменным, так как относительное увеличение объёма продаж будет равно относительному снижению цен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ократятся, так как произойдет увеличение цен на продукцию, вызванное повышением спрос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.3 Если спрос на сельскохозяйственную продукцию неэластичен, то при хорошем урожае доходы фермеров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растут, так как увеличится объём продаваемой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ырастут, так как произойдёт увеличение цен на продукцию, вызванное повышением спрос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сократятся, так как относительное снижение цен окажется большим, чем относительное увеличение объёма продаж;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станутся неизменным, так как относительное увеличение объёма продаж будет равно относительному снижению цен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ократятся, так как произойдет увеличение цен на продукцию, вызванное повышением спрос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.4 Если спрос на сельскохозяйственную продукцию неэластичен, то при хорошем урожае доходы фермеров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растут, так как увеличится объём продаваемой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станутся неизменным, так как относительное увеличение объёма продаж будет равно относительному снижению цен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ырастут, так как произойдёт увеличение цен на продукцию, вызванное повышением спрос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кратятся, так как относительное снижение цен окажется большим, чем относительное увеличение объёма продаж останутся неизменным, так как относительное увеличение объёма продаж будет равно относительному снижению цен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ократятся, так как произойдет увеличение цен на продукцию, вызванное повышением спрос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.5 Если спрос на сельскохозяйственную продукцию неэластичен, то при хорошем урожае доходы фермеров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ырастут, так как увеличится объём продаваемой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кратятся, так как произойдет увеличение цен на продукцию, вызванное повышением спрос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ырастут, так как произойдёт увеличение цен на продукцию, вызванное повышением спрос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станутся неизменным, так как относительное увеличение объёма продаж будет равно относительному снижению цен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ократятся, так как относительное снижение цен окажется большим, чем относительное увеличение объёма продаж сократятся, так как произойдет увеличение цен на продукцию, вызванное повышением спрос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1 Какой тип рынка характеризуется следующими чертам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   множество производител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типность производимой продук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способность отдельного производителя оказывать влияния на цену своей продукции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ынок совершенной конкурен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ынок монополистической конкурен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лигополистический рынок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ынок абсолютной монопол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ынок несовершенной конку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2 Какой тип рынка характеризуется следующими чертам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   множество производител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типность производимой продук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способность отдельного производителя оказывать влияния на цену своей продукции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ынок монополистической конкурен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ынок совершенной конкурен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лигополистический рынок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ынок абсолютной монопол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ынок несовершенной конку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3 Какой тип рынка характеризуется следующими чертам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   множество производител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типность производимой продук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способность отдельного производителя оказывать влияния на цену своей продукции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лигополистический рынок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ынок монополистической конкурен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ынок совершенной конкурен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ынок абсолютной монопол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ынок несовершенной конкуренции.</w:t>
      </w:r>
    </w:p>
    <w:p>
      <w:pPr>
        <w:pStyle w:val="Normal"/>
        <w:rPr/>
      </w:pPr>
      <w:r>
        <w:rPr>
          <w:sz w:val="28"/>
          <w:szCs w:val="28"/>
        </w:rPr>
        <w:t>*******************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4 Какой тип рынка характеризуется следующими чертам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   множество производител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днотипность производимой продук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способность отдельного производителя оказывать влияния на цену своей продукции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ынок абсолютной монопол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ынок монополистической конкурен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лигополистический рынок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ынок совершенной конкурен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ынок несовершенной конку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5 Какой тип рынка характеризуется следующими чертами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-    множество производителе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фференциация производимой продук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пособность отдельного производителя в определенных пределах оказывать влияния на цену своей продукции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ынок совершенной конкурен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ынок монополистической конкурен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лигополистический рынок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ынок абсолютной монопол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ынок несовершенной конкуре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 Рыночный спрос на аграрную продукцию не испытывает влияни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оходов потребителе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 на взаимозаменяемую продукци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цен на ресурс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исленности покупателе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кусов и предпочтений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2 Рыночный спрос на аграрную продукцию не испытывает влияни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цен на ресурс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 на взаимозаменяемую продукци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ходов потребителе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исленности покупателе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кусов и предпочтений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3 Рыночный спрос на аграрную продукцию не испытывает влияни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оходов потребителе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 на ресурс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цен на взаимозаменяемую продукци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исленности покупателе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кусов и предпочтений потребителей.</w:t>
      </w:r>
    </w:p>
    <w:p>
      <w:pPr>
        <w:pStyle w:val="Normal"/>
        <w:rPr/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4 Рыночный спрос на аграрную продукцию не испытывает влияни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оходов потребителе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цен на взаимозаменяемую продукци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кусов и предпочтений потребителе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исленности покупателе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цен на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 5 Рыночный спрос на аграрную продукцию испытывает влияния: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доходов потребителей;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вкусов и предпочтений потребителей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цен на ресурсы;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численности покупателей;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1 Совершенствование технологии производства аграрной продукции сдвигает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ривую спроса вверх и вправ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ривую спроса вниз и вправ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ривую предложения вниз и вправ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ривую предложения вверх и влев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кривую спроса впра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2 Совершенствование технологии производства аграрной продукции сдвигает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ривую спроса вверх и вправ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ривую предложения вниз и вправ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ривую спроса вниз и вправ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ривую предложения вверх и влев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кривую спроса впра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3 Совершенствование технологии производства аграрной продукции сдвигает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ривую спроса вверх и вправ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ривую спроса вниз и вправ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ривую предложения вверх и влев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ривую предложения вниз и вправ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кривую спроса впра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4 Совершенствование технологии производства аграрной продукции сдвигает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ривую спроса вверх и вправ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ривую спроса вниз и вправ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ривую спроса вправ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ривую предложения вверх и влев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кривую предложения вниз и вправ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5 Совершенствование технологии производства аграрной продукции  не сдвигает: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кривую спроса вверх и вправо;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кривую спроса вниз и вправо;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кривую предложения вверх и влево;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) А), В), С);</w:t>
      </w:r>
    </w:p>
    <w:p>
      <w:pPr>
        <w:pStyle w:val="Normal"/>
        <w:ind w:left="567" w:hanging="0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) кривую предложения вниз и вправ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1 Что входит в понятие " факторы производства"?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изводительность труда и рентабельность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сновные и оборотные фонды сельскохозяйственных предприят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емля, труд, капитал и предпринимательские способност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наследство, недвижимость, предприимчивость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борудование, квалификация кадров и предприимчи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9.2 Основными факторами производственного процесса в сельском хозяйстве являются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руд, научные знания и капитал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руд, энергия, средства производств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руд, земля, средства производства, предпринимательская способность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едметы труда, земля и предприимчивость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редства производства, земля и энер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9.3 Факторы (ресурсы) аграрного производства представлены в следующем сочетании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ракторист, деньги, трактор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ашня, тракторист, трактор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ракторист, фермер, пашня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фермер, деньги, энергия;</w:t>
      </w:r>
    </w:p>
    <w:p>
      <w:pPr>
        <w:pStyle w:val="2"/>
        <w:spacing w:lineRule="auto" w:line="240"/>
        <w:ind w:left="567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энергия, трактор, трактор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9.4 Три основных фактора производства - труд, земля и капитал. В какой из перечисленных групп наилучшим образом представлены все эти факторы?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ента, рабочие, деньг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лощадь посева, фермеры, комбайны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фермеры, банкиры, производител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ефть, водители такси, ценные бумаг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ашня, тракторист, процент на капи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30.1 Производство - это процесс взаимодействи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руда, капитала и энерг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капитала, энергии, земли;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C) труда, энергии, земл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труда, капитала, земл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энергии, капитала,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31.1 Земля для фермера является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дметом труд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B) средством труд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C) продукцией производств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D) результатом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32.1 Материальные ресурсы как фактор производства - это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зданные людьми средства производств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финансовые ресурсы и научные знания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C) деньги и земля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бочая сила и энергия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аучные знания и рабочая с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33.1 Средства труда - это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, с помощью чего человек видоизменяет предметы труд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, на что направлен труд челове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езультат взаимодействия ресурсов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личество и качество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териальные, трудовые и финансов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34.1 Предметы труда - это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о, с помощью чего человек видоизменяет предметы труд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о, на что направлен труд челове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езультат взаимодействия ресурсов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личество и качество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рудовые ресурсы и капи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35.1 Что такое средства производства?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часть капитал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трудовые ресурсы и капитал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едметы труда и средства труд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асть капитала и предметы труд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рудовые ресурсы и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36.1 Ресурсный потенциал - это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емельные, водные ресурсы и финансовые ресурсы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земельные, водные, трудовые и материальные ресурсы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атериальные, финансовые и земельные ресурсы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атериальные, трудовые и финансовые ресурсы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воздух, материальные, трудовые и финансов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36.2 К ресурсному потенциалу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есурсы всех видов, вместе взятые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месте взятая продукция растение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вместе взятая продукция животно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дукция всех видов, произведенная за год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рудовые, земельные и водн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37.1 К принципам разграничения материальных ресурсов на основные и оборотные средства относится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мплексность, пропорциональность ресурсов и сохранение натурально- вещественной формы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должительность участия в производственном цикле, способ перенесения стоимости, сохранение или утрата натурально-вещественной формы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порциональность, нормативность и утрата натурально-вещественной формы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ормативность и продолжительность участия в ремонте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целенаправленность и нахождение в обор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38.1 Результатом производства являе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руд;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B) капитал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емл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продукци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предме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39.1 В состав экономических ресурсов не включают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емельные и водные ресурсы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B) трудовые ресурсы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C) материальные ресурсы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D) финансовые ресурсы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опрос поставлен не корректно.</w:t>
      </w:r>
    </w:p>
    <w:p>
      <w:pPr>
        <w:pStyle w:val="Normal"/>
        <w:rPr/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40.1 В состав не возобновляемых ресурсов  входят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рудовые ресурсы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B) водные ресурсы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C) оборотные средств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D) основные средств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E) финансов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41.1 К производственным ресурсам не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едметы труд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трудовые ресурсы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продукция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средства труд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земля (в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42.1 К экономическим ресурсам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рабочая сила;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предметы туд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водные ресурсы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земельные ресурс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43.1 К применённым ресурсам относитс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) заработная плата работник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материальные затрат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ервоначальная стоимость основных средст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стоимость израсходованного горючего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есурсы всех видов, вместе взя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44.1 К потребленным ресурсам относитс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) заработная плата работник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личество работников на начало период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ервоначальная стоимость основных средст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площадь сельхозугоди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E) площадь земельных ресур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45.1 Общая земельная площадь фермерского хозяйства 10 тыс.га. По классификации производственных ресурсов они будут отнесены к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тенциальным;</w:t>
      </w:r>
    </w:p>
    <w:p>
      <w:pPr>
        <w:pStyle w:val="Heading2"/>
        <w:ind w:left="567" w:hanging="0"/>
        <w:rPr>
          <w:sz w:val="28"/>
          <w:szCs w:val="28"/>
        </w:rPr>
      </w:pPr>
      <w:r>
        <w:rPr>
          <w:sz w:val="28"/>
          <w:szCs w:val="28"/>
        </w:rPr>
        <w:t>B) функционирующим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C) примененным 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D) потребленным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экономичес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45.2 Площадь сельскохозяйственных угодий фермерского хозяйства 8 тыс.га. По классификации производственных ресурсов они будут отнесены к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отенциальным;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B) функционирующим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C) примененным;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D) потребленным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экономическ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46.1 К факторам эффективности использования ресурсного потенциала не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возобновляемость ресурс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пропорциональ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норматив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комплекс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целенаправ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46.2 К факторам эффективности использования ресурсного потенциала не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порциональ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возобновляемость ресурс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норматив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комплекс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целенаправ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46.3 К факторам эффективности использования ресурсного потенциала не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орматив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пропорциональ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неограниченность ресурс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комплекс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целенаправ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46.4 К факторам эффективности использования ресурсного потенциала не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мплекс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пропорциональ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норматив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ограниченность ресурсов;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E) целенаправл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46.5 К факторам эффективности использования ресурсного потенциала не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целенаправлен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пропорциональ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норматив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комплекс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дефицитность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47.1 Что имеют в виду, утверждая, что каждое хозяйство сталкивается с фактом ограниченности ресурсов?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бывает так, что некоторые предметы труда можно купить только по очень высоким ценам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 ограниченностью сталкиваются бедные хозяйства, богатые же смогли преодолеть эту проблему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ственные ресурсы никогда не бывают достаточными, чтобы удовлетворить все человеческие потребност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 любой экономике бывают периоды спада, когда существует ограниченность ресурс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E) производственные ресурсы всегда бывают достаточными, чтобы удовлетворить все человеческие потребно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48.1 К отличиям хозяина от наемного работника не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ладание собственностью на землю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полная экономическая ответственность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зависимость дохода от ставок (окладов);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формирование дохода по остаточному принципу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бладание собственностью на производственн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48.2 К отличиям хозяина от наемного работника не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 обладание собственностью на землю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полная экономическая ответственность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бладание собственностью на земл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формирование дохода по остаточному принципу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бладание собственностью на производственн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48.3 К отличиям хозяина от наемного работника не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ладание собственностью на землю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не обладание собственностью на производственные ресурс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лная экономическая ответственность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формирование дохода по остаточному принципу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бладание собственностью на производственн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48.4 К отличиям хозяина от наемного работника не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ладание собственностью на землю;</w:t>
      </w:r>
    </w:p>
    <w:p>
      <w:pPr>
        <w:pStyle w:val="Heading7"/>
        <w:ind w:left="567" w:hanging="0"/>
        <w:rPr>
          <w:sz w:val="28"/>
          <w:szCs w:val="28"/>
        </w:rPr>
      </w:pPr>
      <w:r>
        <w:rPr>
          <w:sz w:val="28"/>
          <w:szCs w:val="28"/>
        </w:rPr>
        <w:t>B) полная экономическая ответственность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формирование дохода по остаточному принципу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тсутствие ответственност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бладание собственностью на производственн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48.5 К отличиям хозяина от наемного работника не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ладание собственностью на землю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полная экономическая ответственность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формирование дохода по остаточному принципу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ладание собственностью на производственные ресурс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изкая производительность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49.1 Наемный работник в отличие от хозяина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ладает собственностью на землю и другие материальные факторы производств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ладает собственностью на произведенный продукт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ход формируется от конечных результатов и по остаточному принципу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D) производительность труда высокая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азмер заработной платы зависит от расценок, тарифных ставок, окла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49.2 Наемный работник в отличие от хозяина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изводительность труда низкая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ладает собственностью на произведенный продукт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ход формируется от конечных результатов и по остаточному принципу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D) производительность труда высокая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бладает собственностью на землю и другие материальные факторы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49.3 Наемный работник в отличие от хозяина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ладает собственностью на землю и другие материальные факторы производств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 обладает собственностью на землю и другие материальные факторы производств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ход формируется от конечных результатов и по остаточному принципу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D) производительность труда высокая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бладает собственностью на произведенный проду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49.4 Наемный работник в отличие от хозяина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ладает собственностью на землю и другие материальные факторы производств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ладает собственностью на произведенный продукт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 обладает собственностью на произведенный продукт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D) производительность труда высокая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доход формируется от конечных результатов и по остаточному принци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49.5 Наемный работник в отличие от хозяина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ладает собственностью на землю и другие материальные факторы производств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ладает собственностью на произведенный продукт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доход формируется от конечных результатов и по остаточному принципу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D) зависимость размеров заработной платы от расценок, тарифных ставок, окладов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оизводительность труда высо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50.1 К особенностям приложения труда в аграрном производстве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езличка в использовании факторов производства;</w:t>
      </w:r>
    </w:p>
    <w:p>
      <w:pPr>
        <w:pStyle w:val="Heading2"/>
        <w:tabs>
          <w:tab w:val="clear" w:pos="284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B) узкопрофессиональная направленность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вмещение работниками трудовых функц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порциональность между основными и оборотными средствам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аучно-обоснованная система земле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50.2 К особенностям приложения труда в аграрном производстве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зонность приложения труд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узкопрофессиональная направленность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безличка в использовании факторов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порциональность между основными и оборотными средствам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аучно-обоснованная система земле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50.3 К особенностям приложения труда в аграрном производстве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езличка в использовании факторов производств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самоуправление в трудовых процессах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зкопрофессиональная направленность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порциональность между основными и оборотными средствам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аучно-обоснованная система земле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50.4 К особенностям приложения труда в аграрном производстве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езличка в использовании факторов производств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узкопрофессиональная направленность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порциональность между основными и оборотными средствам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висимость эффективности приложения труда от природных фактор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аучно-обоснованная система земле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50.5 К особенностям приложения труда в аграрном производстве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езличка в использовании факторов производств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узкопрофессиональная направленность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аучно-обоснованная система земледелия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порциональность между основными и оборотными средствам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ысокая и устойчивая зависимость от конечн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51.1 Сезонность приложения труда вызывае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совпадением рабочего периода и периода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совпадением периода производства и периода реализации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более длительной продолжительностью периода производства по сравнению с периодом обращения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лебанием спроса на рынке труд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ровнем механизаци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52.1 В каком производстве размах сезонности наибольший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) молочном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зерновом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строительном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мукомольном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E) овцеводческо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53.1 К факторам сезонности приложения труда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формирование дохода по остаточному принципу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амоуправление в трудовых процессах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полная экономическая ответствен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химизация производств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подсобные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53.2 К факторам сезонности приложения труда в аграрном производстве не относится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ровень механизации производств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B) отраслевая структура производств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амоуправление в трудовых процессах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дсобные предприятия и промыслы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E) квалификация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53.3 К факторам сезонности приложения труда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валификация работник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формирование дохода по остаточному принципу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полная экономическая ответствен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химизация производств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формирование дохода по остаточному принци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53.4 К факторам сезонности приложения труда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формирование дохода по остаточному принципу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раслевая структура производств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полная экономическая ответствен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химизация производств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самоуправление в трудовых проце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53.5 К факторам сезонности приложения труда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формирование дохода по остаточному принципу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амоуправление в трудовых процессах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полная экономическая ответствен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уровень механизации производств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химизация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54.1 Производительность труда - способность работников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) управлять процессами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ести полную экономическую ответственность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экономить рабочее время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водить определенное количество продукции в единицу рабочего времен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E) производить определенное количество продукции за 1 чел.-ч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55.1 Уровень производительности труда рассчитывается как отношение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личества продукции к площади сельскохозяйственных угодий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личества продукции к количеству затраченного рабочего времен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личества продукции к величине основных средств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личества продукции к величине оборотных средств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оличества затраченного времени к площади сельскохозяйственных уго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56.1 Трудоемкость продукции - это отношение: 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личества продукции к площади сельскохозяйственных угодий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еличины основных средств к количеству работников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трат труда к количеству продукци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ловного поголовья животных к количеству работников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тработанных чел.-час. к количеству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57.1 К обобщающим показателям производительности труда относится соотношение между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оимостью продукции и материальными затратам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оимостью выполненных работ и стоимостью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тратами труда и стоимостью продук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материальными затратами труд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тоимостью продукции и стоимостью выполненных раб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58.1 Выработка механизатора на пахоте за единицу рабочего времени – это показатель производительности труда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уммарны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обобщающ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единичны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полны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тоимост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59.1 Уровень годовой производительности труда рассчитывается как отношение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оимости валовой продукции к основным средствам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оимости валовой продукции к численности работник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здержек производства к стоимости валовой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оимости основных средств к численности работник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численности работников к площади сельскохозяйственных уго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60.1 К основным показателям производительности труда не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личество продукции на 1 работни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затраты труда на единицу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траты труда на единицу объема работ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личество продукции на 1 чел.-час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тоимость продукции на 1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60.2 К основным показателям производительности труда не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рожайность сельскохозяйственных культур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затраты труда на единицу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личество продукции на 1 работни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личество продукции на 1 чел.-час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тоимость продукции на 1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60.3 К основным показателям производительности труда не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личество продукции на 1 работни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затраты труда на 1 г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траты труда на единицу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личество продукции на 1 чел.-час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тоимость продукции на 1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60.4 К основным показателям производительности труда не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личество продукции на 1 работни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затраты труда на единицу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личество продукции на 1 чел.-час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агрузка на 1 работника посев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тоимость продукции на 1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60.5 К основным показателям производительности труда не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личество продукции на 1 работни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затраты труда на единицу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оимость продукции на 1 работни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личество продукции на 1 чел.-час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агрузка на 1 работника ск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61.1 К дополнительным показателям производительности труда не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грузка на 1 работника скот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личество продукции на 1 га посев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траты труда на единицу выполненной работ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ыработка работника на отдельных видах работ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затраты труда на единицу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61.2 К дополнительным показателям производительности труда не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личество продукции на 1 работни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личество продукции на 1 га посев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траты труда на единицу выполненной работ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ыработка работника на отдельных видах работ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агрузка на 1 работника ск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61.3 К дополнительным показателям производительности труда не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грузка на 1 работника скот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затраты труда на единицу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траты труда на единицу выполненной работ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ыработка работника на отдельных видах работ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оличество продукции на 1 га посе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61.4 К дополнительным показателям производительности труда не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грузка на 1 работника скот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личество продукции на 1 га посев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личество продукции на 1 чел.-час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ыработка работника на отдельных видах работ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затраты труда на единицу выполне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61.5 К дополнительным показателям производительности труда не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агрузка на 1 работника скот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личество продукции на 1 га посев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траты труда на единицу выполненной работы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оимость продукции на 1 работни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ыработка работника на отдельных вида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2.1 Один работник за год произвел 116250 тенге валовой продукции сельского хозяйства - это показатель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бестоимости единицы продукци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B) годовой производительности труд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C) рентабельности продукци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D) трудоемкости продукци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E) часовой производительности труда.</w:t>
      </w:r>
    </w:p>
    <w:p>
      <w:pPr>
        <w:pStyle w:val="Normal"/>
        <w:rPr/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2.2 Один работник за год произвел 216250 тенге валовой продукции сельского хозяйства - это показатель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бестоимости единицы продукци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B) годовой производительности труд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C) рентабельности продукци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D) трудоемкости продукции;</w:t>
      </w:r>
    </w:p>
    <w:p>
      <w:pPr>
        <w:pStyle w:val="2"/>
        <w:spacing w:lineRule="auto" w:line="240"/>
        <w:ind w:left="567" w:hanging="0"/>
        <w:rPr>
          <w:szCs w:val="28"/>
        </w:rPr>
      </w:pPr>
      <w:r>
        <w:rPr>
          <w:szCs w:val="28"/>
        </w:rPr>
        <w:t>E) часовой производительности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63.1 Один работник за 1 час произвел продукции на сумму 80 тенге - это показатель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A) себестоимости единицы продукци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B) годовой производительности труд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C) часовой производительности труд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D) трудоемкости единицы продукци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E) окупаемости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63.2 Один работник за 1 час произвел продукции на сумму 100 тенге - это показатель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A) себестоимости единицы продукци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B) годовой производительности труд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C) часовой производительности труд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D) трудоемкости единицы продукци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E) окупаемости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64.1 Рассчитайте трудоемкость продукции в зерновом производстве, если затраты труда на производство зерна (за вычетом затрат труда на солому) - 60 тыс. чел.-час., валовое производство зерна - 50 тыс. ц, количество зерноотходов - 2 тыс. ц, доля полноценного зерна в зерноотходах - 0,4. 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A) 1,3 и 0,47 чел.-час 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B) 1,18 и 0,47 чел.–час; 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C) 1,2 и 30 чел.–час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D) 1,18 и 30 чел.–час; 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2,0 и0,47 чел.–час.</w:t>
      </w:r>
    </w:p>
    <w:p>
      <w:pPr>
        <w:pStyle w:val="Normal"/>
        <w:rPr/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65.1 Определить показатель годовой производительности труда в аграрном производстве, если стоимость валовой продукции - 12 млн. тенге, отработано в сельском хозяйстве - 600 тыс. чел.-час., среднегодовая численность работников - 300 чел., площадь сельскохозяйственных угодий -20 тыс. га.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A) 20 тенге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B) 3000 тенге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C) 40000 тенге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D) 600 тенге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E) 2000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66.1 Определить показатель часовой производительности труда в аграрном производстве, если стоимость валовой продукции - 12 млн. тенге, отработано в сельском хозяйстве - 600 тыс. чел.-час., среднегодовая численность работников - 300 чел., площадь сельскохозяйственных угодий -    20 тыс. 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67.1 Определить показатель - затраты труда на 100 тенге валовой продукции сельского хозяйства., если стоимость валовой продукции - 12 млн. тенге, отработано в сельском хозяйстве - 600 тыс. чел.-час., среднегодовая численность работников - 300 чел., площадь сельскохозяйственных угодий - 20 тыс. 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68.1 Затраты труда на возделывание 1 га посевов пшеницы составляют 10 чел.-час. Это показатель производительности труда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) частный натуральный;</w:t>
      </w:r>
    </w:p>
    <w:p>
      <w:pPr>
        <w:pStyle w:val="Heading7"/>
        <w:ind w:left="567" w:hanging="0"/>
        <w:rPr>
          <w:sz w:val="28"/>
          <w:szCs w:val="28"/>
        </w:rPr>
      </w:pPr>
      <w:r>
        <w:rPr>
          <w:sz w:val="28"/>
          <w:szCs w:val="28"/>
        </w:rPr>
        <w:t>B) дополнительный суммарный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часовой производительности труд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D) стоимостной обобщающий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E) дополнительный едини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69.1 Затраты труда в чел.-час. на 100 тенге валовой аграрной продукции. Это показатель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) фондовооруженности труд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себестоимости единицы продук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трудоемкости продук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рентабельности продук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годовой производительности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70.1 К факторам производительности труда относится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A) сезонность приложения труд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учно-обоснованная система земледелия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порциональность между основными и оборотными средствами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D) отраслевая структура производств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еханизация труда и интенсивность использования маш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70.2 К факторам производительности труда не относятся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) качество труд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мотивация труда работник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технология производств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отраслевая структура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пециализация и размеры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70.3 К факторам производительности труда относится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A) качество труд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учно-обоснованная система земледелия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порциональность между основными и оборотными средствами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D) отраслевая структура производств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езонность приложения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70.4 К факторам производительности труда относится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A) сезонность приложения труд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отивация труда работников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порциональность между основными и оборотными средствами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D) отраслевая структура производств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научно-обоснованная система земле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70.5 К факторам производительности труда относится: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A) сезонность приложения труд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учно-обоснованная система земледелия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лимат, плодородие почв, рельеф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D) отраслевая структура производства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опорциональность между основными и оборотными сред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71.1 Если затраты на возделывание1га. зерна составляют 12 чел.-час., а урожайность зерновых равна 9 ц с 1га., то часовая производительность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A) равна 1ц.;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B) меньше 0,15ц;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больше 0,93ц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равна 0, 75ц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равна 1,5ц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71.2 Если затраты на возделывание1га зерна составляют 18 чел.-час., а урожайность зерновых равна 9 ц с 1га., то трудоемкость зерна ра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71.3 Если затраты на возделывание1га зерна составляют 18 чел.-час., а урожайность зерновых равна 6 ц с 1га., то трудоемкость зерна ра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71.4 Если затраты на возделывание1га зерна составляют 15 чел.-час., а урожайность зерновых равна 5 ц с 1га., то трудоемкость зерна ра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72.1 Часовая производительность труда отражает:</w:t>
      </w:r>
    </w:p>
    <w:p>
      <w:pPr>
        <w:pStyle w:val="2"/>
        <w:spacing w:lineRule="auto" w:line="240"/>
        <w:ind w:left="567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эффективность использования годового рабочего времени;</w:t>
      </w:r>
    </w:p>
    <w:p>
      <w:pPr>
        <w:pStyle w:val="2"/>
        <w:spacing w:lineRule="auto" w:line="240"/>
        <w:ind w:left="567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эффективность использования чистого рабочего времени;</w:t>
      </w:r>
    </w:p>
    <w:p>
      <w:pPr>
        <w:pStyle w:val="2"/>
        <w:spacing w:lineRule="auto" w:line="240"/>
        <w:ind w:left="567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эффективность использования земельных ресурсов;</w:t>
      </w:r>
    </w:p>
    <w:p>
      <w:pPr>
        <w:pStyle w:val="2"/>
        <w:spacing w:lineRule="auto" w:line="240"/>
        <w:ind w:left="567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эффективность использования всех факторов производства;</w:t>
      </w:r>
    </w:p>
    <w:p>
      <w:pPr>
        <w:pStyle w:val="2"/>
        <w:spacing w:lineRule="auto" w:line="240"/>
        <w:ind w:left="567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 xml:space="preserve">) эффективность использования основных производственных сред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>73.1 Затраты труда на 1 ц зерна составляют 1,5 чел.-час. Это показатель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бестоимости единицы продукци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B) годовой производительности труд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C) рентабельности продукци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D) трудоемкости продукци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E) часовой производительности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74.1 Трудоемкость 1 ц зерна - 2,0 чел.-час.,  а доля полноценного зерна в зерноотходах - 50%. Чему будет равна трудоемкость 1 ц зерноотходов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75.1 К специфическим особенностям земельных ресурсов не относится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A) незаменимость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B) постоянство местоположения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хранность и повышение плодородия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D) способы обработки почвы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E) территориальная огранич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75.2 К специфическим особенностям земельных ресурсов относятся:</w:t>
      </w:r>
    </w:p>
    <w:p>
      <w:pPr>
        <w:pStyle w:val="Heading7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A) химизация земледелия;</w:t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формы собственности;</w:t>
      </w:r>
    </w:p>
    <w:p>
      <w:pPr>
        <w:pStyle w:val="Heading7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C) незаменимость земли;</w:t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плоскорезная обработка;</w:t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интенсивность земле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75.3 К специфическим особенностям земельных ресурсов относя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постоянство местоположе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формы собственнос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химизация земледел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лоскорезная обработк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интенсивность земле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75.4 К специфическим особенностям земельных ресурсов относя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формы собственнос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B) территориальная ограниченность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химизация земледел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лоскорезная обработк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интенсивность земле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75.5 К специфическим особенностям земельных ресурсов относя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формы собственнос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химизация земледел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сохранность и повышение плодород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лоскорезная обработк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интенсивность земле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76.1 Экономическая оценка земель - это: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ачественная оценка почв по их естественному плодородию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равнительная ценность земли как средства производства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ценка земель по местоположению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ценка земель по рельефу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ценка земель по землевладельцам, землепользователям, категориям земе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77.1 К показателям экономической оценки земель не относят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A) урожайность сельскохозяйственных культур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ыход валовой продукции с 1 г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купаемость затрат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ополнительный чистый доход с 1 га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иведенные затраты на 1 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78.1 Количество продукции в расчете на единицу производственных затрат характеризует плодороди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A) абсолютное;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B) естественно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искусственно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относительно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эконом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79.1 Урожайность характеризует плодороди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) абсолютно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естественно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искусственно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относительно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) эконом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80.1 Относительное плодородие - это соотношение двух величин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лощади посевов и производственных затрат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изводственных затрат и количества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личества продукции и площади посев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личества продукции и производственных затрат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производственных затрат и площади посев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81.1 Плодородие, созданное в процессе производственной деятельности человека - это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) естественно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искусственно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экономическо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абсолютно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E) относитель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82.1 Плодородие, созданное в результате естественных сил природы- это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) естественно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искусственно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экономическо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D) абсолютное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E) относительно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83.1 К преимуществам частной собственности на землю не относятся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) средство обеспечения получения кредитов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) престижность обладания земель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) проблема управления землёй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) сдачи земельного участка в аренду и получение от этого дохода; 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ост стоимости земельного участка в периоды инф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84.1 К негативным сторонам аренды относятся: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A) престижность обладания земле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сутствие права на продажу земельного участк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C) возможность расширения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озможность получения кредитов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E) проблема управления зем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85.1 Земельная рента будет расти при прочих равных условиях, если: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>A) снижается цена земли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астет спрос на землю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окращается спрос на землю;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>
          <w:sz w:val="28"/>
          <w:szCs w:val="28"/>
        </w:rPr>
      </w:pPr>
      <w:r>
        <w:rPr>
          <w:sz w:val="28"/>
          <w:szCs w:val="28"/>
        </w:rPr>
        <w:t xml:space="preserve">D) растет предложение земли; </w:t>
      </w:r>
    </w:p>
    <w:p>
      <w:pPr>
        <w:pStyle w:val="Normal"/>
        <w:tabs>
          <w:tab w:val="clear" w:pos="720"/>
          <w:tab w:val="left" w:pos="284" w:leader="none"/>
        </w:tabs>
        <w:ind w:left="567" w:right="11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нижается предложение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86.1 Цена земельного участка определяется как отношение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емельной ренты к площади сельскохозяйственных угод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судного банковского процента к величине ренты земл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ибыли к площади сельскохозяйственных угод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емельной ренты к ссудному банковскому проценту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судного банковского процента к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87.1 Покупатель земельного участка, прежде чем стать его владельцем, сравнит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умму ренты с уровнем рентабельности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умму ренты с издержками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банковский процент с издержками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умму ренты с банковским процентом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умму ренты с нормой банковских резервов.</w:t>
      </w:r>
    </w:p>
    <w:p>
      <w:pPr>
        <w:pStyle w:val="Normal"/>
        <w:rPr/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88.1 Коэффициент использования сельскохозяйственных угодий - это соотношение между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лощадью пашни и площадью сельскохозяйственных угод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лощадью сельскохозяйственных угодий и общей земельной площадь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лощадью посевов и площадью пашн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лощадью посевов и площадью сельскохозяйственных угод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площадью пашни и площадью посев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88.2 Рассчитать коэффициент использования сельскохозяйственных угодий (до десятых), если общая земельная площадь - 20000 га,  площадь сельскохозяйственных угодий - 18000 га, площадь пашни - 15000 га, а площадь посевов - 10500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89.1 Коэффициент использования земельных ресурсов - это соотношение между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лощадью пашни и площадью сельскохозяйственных угод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лощадью сельскохозяйственных угодий и общей земельной площадь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лощадью посевов и площадью пашн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лощадью посевов и площадью сельскохозяйственных угод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площадью пашни и площадью посев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89.2 Рассчитать коэффициент использования  земельных ресурсов (до десятых), если общая земельная площадь - 20000 га,  площадь сельскохозяйственных угодий - 18000 га, площадь пашни - 15000 га, а площадь посевов - 10500 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90.1 Коэффициент использования пашни - это соотношение между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лощадью пашни и площадью сельскохозяйственных угод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лощадью сельскохозяйственных угодий и общей земельной площадью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лощадью посевов и площадью пашн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лощадью посевов и площадью сельскохозяйственных угод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площадью пашни и площадью посев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</w:t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90.2 Рассчитать коэффициент использования  пашни (до десятых), если общая земельная площадь - 20000 га,  площадь сельскохозяйственных угодий  - 8000 га, площадь пашни - 15000 га, а площадь посевов - 10500 га.</w:t>
      </w:r>
    </w:p>
    <w:p>
      <w:pPr>
        <w:pStyle w:val="Normal"/>
        <w:rPr/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91.1 Покупатель участка земли вместе с ним приобретает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аво на получение дохода с этого участ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аво на использование этого участка для производства аграрной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грарную продукцию с этого участ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аво на использование достижения НТП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E) самостоятельность производи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92.1 Землеотдача рассчитывается как отношение: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оимости валовой продукции к численности рабочих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оимости валовой продукции к величине основных средств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оимости валовой продукции к площади сельскохозяйственных угодий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исленности рабочих к площади сельскохозяйственных угодий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еличины основных средств к площади сельскохозяйственных уго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92.2 Рассчитать землеотдачу, если стоимость валовой продукции сельского хозяйства – 12 млн. тенге, а площадь сельскохозяйственных угодий – 40 тыс.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92.3 Рассчитать землеотдачу, если стоимость валовой продукции сельского хозяйства – 16 млн. тенге, а площадь сельскохозяйственных угодий – 40 тыс.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92.4 Рассчитать землеотдачу, если стоимость товарной продукции сельского хозяйства – 20 млн. тенге, а площадь сельскохозяйственных угодий – 40 тыс.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92.5 Рассчитать землеотдачу, если стоимость товарной продукции сельского хозяйства – 25 млн. тенге, а площадь сельскохозяйственных угодий – 40 тыс.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92.6 Рассчитать землеотдачу, если стоимость товарной продукции сельского хозяйства – 16 млн. тенге, издержки производства продукции 15 млн. тенге, а площадь сельскохозяйственных угодий – 40 тыс. 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92.7 Рассчитать землеотдачу, если валовой сбор зерна – 50 тыс. ц, а площадь  зерновых – 6250 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92.8 Рассчитать землеотдачу (на 100 га сельскохозяйственных угодий), если поголовье коров –2000 гол, а площадь сельскохозяйственных угодий – 40000 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93.1 К натуральным показателям землеотдачи не относя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рожайность основных сельскохозяйственных культур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изводство зерна на 100 га пашн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изводство мяса птицы в расчете на 1 га. посевов зерновых культур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изводство мяса крупного рогатого скота на 100 га сельскохозяйственных угод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дельный вес посевов зерновых в площади паш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 xml:space="preserve">94.1 К стоимостным показателям землеотдачи относятся: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оимость валовой продукции в расчете на единицу земельной площад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оимость основных средств в расчете на единицу земельной площад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оимость валовой продукции в расчете на единицу стоимости основных средст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оимость валовой продукции в расчете на одного работни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тоимость валовой продукции в расчете на единицу стоимости товар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94.2 К стоимостным показателям землеотдачи относятся: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оимость основных средств в расчете на единицу земельной площад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быль в расчете на единицу земельной площад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оимость валовой продукции в расчете на единицу стоимости основных средст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оимость валовой продукции в расчете на одного работни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тоимость валовой продукции в расчете на единицу стоимости товар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94.3 К стоимостным показателям землеотдачи относятся: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оимость валовой продукции в расчете на единицу стоимости основных средст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оимость основных средств в расчете на единицу земельной площад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оимость товарной продукции на единицу земельной площад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оимость валовой продукции в расчете на одного работни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тоимость валовой продукции в расчете на единицу стоимости товарной продукции.</w:t>
      </w:r>
    </w:p>
    <w:p>
      <w:pPr>
        <w:pStyle w:val="Normal"/>
        <w:rPr/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94.4 К стоимостным показателям землеотдачи относятся: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оимость валовой продукции в расчете на одного работни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оимость основных средств в расчете на единицу земельной площад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оимость валовой продукции в расчете на единицу стоимости основных средст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оимость товарной продукции на единицу земельной площад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тоимость валовой продукции в расчете на единицу стоимости товар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94.5 К стоимостным показателям землеотдачи относятся: 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оимость валовой продукции в расчете на единицу стоимости товарной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оимость основных средств в расчете на единицу земельной площад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оимость валовой продукции в расчете на единицу стоимости основных средст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оимость валовой продукции в расчете на одного работник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денежная выручка от продажи аграрной продукции в расчете на единицу земельной площ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95.1 Рассчитать натуральные показатели землеотдачи, если площадь сельскохозяйственных угодий - 40000 га, коэффициент использования сельскохозяйственных угодий - 0,7 валовое производство мяса КРС - 120т, валовое производство мяса свиней - 30т: 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300 кг мяса КРС, 75 кг мяса свиней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3 кг мяса КРС, 1,1 кг мяса свиней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4,3 кг мяса КРС, 0,75 кг мяса свиней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2 кг мяса КРС, 3 кг мяса свиней;</w:t>
      </w:r>
    </w:p>
    <w:p>
      <w:pPr>
        <w:pStyle w:val="Normal"/>
        <w:tabs>
          <w:tab w:val="clear" w:pos="720"/>
          <w:tab w:val="left" w:pos="284" w:leader="none"/>
        </w:tabs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3 кг мяса КРС, 3 кг мяса сви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96.1 К частным показателям землеотдачи относят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) себестоимость 1 ц  зерна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урожайность картофеля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траты труда на единицу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быль на единицу продукции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рудоемкость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97.1 К экстенсивным показателям эффективности использования земельных угодий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тношение площади пашни к площади сельскохозяйственных угод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ношение площади сельскохозяйственных угодий к численности работник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тношение валового производства шерсти к площади сельскохозяйственных угод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тношение площади сельскохозяйственных угодий к площади пастбищ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тношение площади пашни и площади посев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98.1 К интенсивным показателям эффективности использования земельных угодий относится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тношение валовой продукции к издержкам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тношение валового производства зерна к площади посев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тношение стоимости валового производства к стоимости основных средст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тношение валового производства зерна к численности работник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отношение стоимости валового производства к среднегодовой стоимости материальных оборотных сред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99.1 К обобщающим показателям эффективности использования земельных угодий относится показатель, рассчитанный как отношение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изводственных затрат к стоимости валового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изводственных затрат к площади сельскохозяйственных угодий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оимости валового производства к производственным затрата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оимость валового производства к площади сельскохозяйственных угодий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тоимости товарной продукции к среднегодовой стоимости материальных оборотных сред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 xml:space="preserve">100.1 Определить прибыль при условии, что площадь сельскохозяйственных угодий - 35000 га, а землеотдача (по прибыли) в расчете на 100 га сельскохозяйственных угодий - 10000 тенге. 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A) 35 млн. тенг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40 млн. тенг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C) 28,6 млн. тенг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4 млн. тенг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3,5 млн.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01.1 К факторам эффективности использования земельных ресурсов не относится: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хранность и повышение плодородия 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>
          <w:sz w:val="28"/>
          <w:szCs w:val="28"/>
        </w:rPr>
      </w:pPr>
      <w:r>
        <w:rPr>
          <w:sz w:val="28"/>
          <w:szCs w:val="28"/>
        </w:rPr>
        <w:t xml:space="preserve">B) экологически чистая технология; 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>
          <w:sz w:val="28"/>
          <w:szCs w:val="28"/>
        </w:rPr>
      </w:pPr>
      <w:r>
        <w:rPr>
          <w:sz w:val="28"/>
          <w:szCs w:val="28"/>
        </w:rPr>
        <w:t xml:space="preserve">C) прогрессивная обработка почвы; 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>
          <w:sz w:val="28"/>
          <w:szCs w:val="28"/>
        </w:rPr>
      </w:pPr>
      <w:r>
        <w:rPr>
          <w:sz w:val="28"/>
          <w:szCs w:val="28"/>
        </w:rPr>
        <w:t xml:space="preserve">D) химизация земледелия; 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>
          <w:sz w:val="28"/>
          <w:szCs w:val="28"/>
        </w:rPr>
      </w:pPr>
      <w:r>
        <w:rPr>
          <w:sz w:val="28"/>
          <w:szCs w:val="28"/>
        </w:rPr>
        <w:t>E) рациональные севообо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01.2 К факторам повышения экономической эффективности использования земельных угодий относятся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формы собственности на землю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механизация труда и интенсивность использования машин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ачество труд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ловия труда, быта и отдыха работников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структура основ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01.3 К факторам повышения экономической эффективности использования земельных угодий относятся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еханизация труда и интенсивность использования машин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научно-обоснованная система земледелия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ачество труд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ловия труда, быта и отдыха работников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структура основ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01.4 К факторам эффективности использования земельных ресурсов не относится: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экологически чистая технология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>
          <w:sz w:val="28"/>
          <w:szCs w:val="28"/>
        </w:rPr>
      </w:pPr>
      <w:r>
        <w:rPr>
          <w:sz w:val="28"/>
          <w:szCs w:val="28"/>
        </w:rPr>
        <w:t xml:space="preserve">B) территориальная ограниченность; 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>
          <w:sz w:val="28"/>
          <w:szCs w:val="28"/>
        </w:rPr>
      </w:pPr>
      <w:r>
        <w:rPr>
          <w:sz w:val="28"/>
          <w:szCs w:val="28"/>
        </w:rPr>
        <w:t xml:space="preserve">C) прогрессивная обработка почвы; 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>
          <w:sz w:val="28"/>
          <w:szCs w:val="28"/>
        </w:rPr>
      </w:pPr>
      <w:r>
        <w:rPr>
          <w:sz w:val="28"/>
          <w:szCs w:val="28"/>
        </w:rPr>
        <w:t xml:space="preserve">D) химизация земледелия; 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>
          <w:sz w:val="28"/>
          <w:szCs w:val="28"/>
        </w:rPr>
      </w:pPr>
      <w:r>
        <w:rPr>
          <w:sz w:val="28"/>
          <w:szCs w:val="28"/>
        </w:rPr>
        <w:t>E) рациональные севообор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01.5 К факторам повышения экономической эффективности использования земельных угодий относятся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еханизация труда и интенсивность использования машин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ачество труд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химизация земледелия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словия труда, быта и отдыха работников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структура основ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01.6 К факторам повышения экономической эффективности использования земельных угодий относятся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еханизация труда и интенсивность использования машин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ачество труд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ловия труда, быта и отдыха работников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циональные севообороты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структура основ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01.7 К факторам повышения экономической эффективности использования земельных угодий относятся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еханизация труда и интенсивность использования машин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ачество труд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словия труда, быта и отдыха работников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руктура основных средств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система семено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02.1 Фермер может выращивать на своём участке земли в среднем  800 т картофеля в год. Цена из года в год одна и та же – 112 долл. за 1т. Банковский процент устойчиво держится на уровне 9%. За какую цену имеет смысл фермеру продать землю (тыс. долл.), если затраты на выращивание, сбор и реализацию картофеля оцениваются в 30,8 тыс. долл. в г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02.2 Фермер может выращивать на своём участке земли в среднем 2000 т зерна в год. Цена 1т зерна из года в год одна и таже – 80 долл. Банковский процент держится на уровне 10%. За какую цену (тыс. долл.) имеет смысл фермеру продать земл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03.1 Определить землеемкость в расчете на 10000 тенге, если стоимость валовой продукции сельского хозяйства – 16 млн. тенге, а площадь сельскохозяйственных угодий – 40 тыс. га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03.2 Определить землеемкость в расчете на 1000 тенге, если стоимость валовой продукции сельского хозяйства – 20 млн. тенге, а площадь сельскохозяйственных угодий – 40 тыс. га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04.1 Основные средства - это экономическая форма существовани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средств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редметов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результатов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условий труда;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E) оплаты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05.1 К основным средствам относится: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емена и посадочный материал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>
          <w:sz w:val="28"/>
          <w:szCs w:val="28"/>
        </w:rPr>
      </w:pPr>
      <w:r>
        <w:rPr>
          <w:sz w:val="28"/>
          <w:szCs w:val="28"/>
        </w:rPr>
        <w:t>B) запчасти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>
          <w:sz w:val="28"/>
          <w:szCs w:val="28"/>
        </w:rPr>
      </w:pPr>
      <w:r>
        <w:rPr>
          <w:sz w:val="28"/>
          <w:szCs w:val="28"/>
        </w:rPr>
        <w:t>C) удобрения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>
          <w:sz w:val="28"/>
          <w:szCs w:val="28"/>
        </w:rPr>
      </w:pPr>
      <w:r>
        <w:rPr>
          <w:sz w:val="28"/>
          <w:szCs w:val="28"/>
        </w:rPr>
        <w:t>D) машины и оборудование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>
          <w:sz w:val="28"/>
          <w:szCs w:val="28"/>
        </w:rPr>
      </w:pPr>
      <w:r>
        <w:rPr>
          <w:sz w:val="28"/>
          <w:szCs w:val="28"/>
        </w:rPr>
        <w:t>E) ГСМ.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>*******************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05.2 К основным средствам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топливо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инструменты и инвентар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машины и оборудовани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родуктивный ско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транспорт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05.3 К основным средствам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инструменты и инвентар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семена и посадочный материал;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C) машины и оборудовани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родуктивный ско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транспортные средства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05.4 К основным средствам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инструменты и инвентар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зда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удобре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родуктивный скот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транспортные средства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05.5 К основным средствам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инструменты и инвентар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зда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машины и оборудовани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корм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транспортные средства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05.6 К основным средствам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инструменты и инвентар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зда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машины и оборудовани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транспортные сре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ядохимикаты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06.1 К производственным основным средствам не относится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сновные средства промышленного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родуктивный скот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редства жилищно-коммунального хозяй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основные средства строитель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транспорт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06.2 К производственным основным средствам не относится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сновные средства промышленного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основные средства здравоохранения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дуктивный ско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основные средства строитель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транспорт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06.3 К производственным основным средствам не относится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сновные средства промышленного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родуктивный скот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сновные средства наук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основные средства строитель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транспорт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06.4 К производственным основным средствам не относится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сновные средства промышленного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родуктивный скот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сновные средства строитель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основные средства культуры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транспорт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07.1 К активной части основных средств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транспортные сре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сооруже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продуктивный скот;</w:t>
      </w:r>
    </w:p>
    <w:p>
      <w:pPr>
        <w:pStyle w:val="Heading2"/>
        <w:tabs>
          <w:tab w:val="clear" w:pos="284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многолетние насажде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машины и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07.2 К активной части основных средств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транспортные сре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родуктивный ско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зда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многолетние насажде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машины и оборуд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08.1 Возмещение физического износа основных средств путем перенесения стоимости изношенной части на создаваемую продукцию и накопление денежных средств для воспроизводства потребленных средств труда называют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A) амортизация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фондовооруженность;</w:t>
      </w:r>
    </w:p>
    <w:p>
      <w:pPr>
        <w:pStyle w:val="Heading7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C) фондооснащенность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осстановительная стоимость основных средств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статочная стоимость основ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09.1 К функциям амортизации не относится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характеристика в обобщенной форме степень износа основных средств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ланирование воспроизводства основных средств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формирование денежного фонда для замены износившихся средств труда и их капитального ремонт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зволяет определять издержки производства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мотивация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10.1 Процесс обесценивания основных средств вследствие технического прогресса - это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капитальный износ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моральный износ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физический износ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D) полный износ;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екущий изн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11.1 К причинам морального износа основных средств не относятся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вершенствование конструкций орудий труд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лучшение технологии изготовления орудий труд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нтенсивность использования орудий труд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явление более производительных орудий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использование достижений НТ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12.1 Физический износ наступает вследстви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научно-технического прогресс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использования основных средст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ремонта основных средст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дешевление воспроизводства основных средст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капитального ремонта основных сред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13.1 Амортизационный фонд - это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фонд заработной платы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ремонтный фонд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фонд возмещения износ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инвестиционный фонд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боротный фонд агрег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14.1 Остаточная стоимость основных средств равна первоначальной стоимости за вычетом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оимости текущего ремонта основных средст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оимости износа основных средст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стоимости капитальных вложени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текущих издержек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затрат на содерж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15.1 При пропорциональном методе начисления амортизации норма амортизационных отчислений рассчитывается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порционально времени нахождения средств в ремонте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порционально времени нахождения средств на балансе хозяй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порционально времени работы в течение суток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опорционально времени работы в течение го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пропорционально времени прост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16.1 Сумма амортизационных отчислений определяется на основе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ервоначальной стоимости и норм расхода сырья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ервоначальной и остаточной стоимост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ервоначальной стоимости и норм амортиза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норм амортизации и норм расхода сырья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статочной стоимости и норм расхода сыр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17.1 Фактические затраты на приобретение техники и оборудования, включая транспортные расходы по доставке их в хозяйство, затраты на строительство зданий и сооружений, с включением стоимости приобретения и монтажа оборудования, а также затраты на выращивание многолетних насаждений и скота отражают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статочную стоимость основных средств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восстановительную стоимость основных средств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амортизацию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ервоначальную стоимость основных средств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издержки производства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18.1 Первоначальная стоимость машины 800 тыс. тенге, каждый год по действующим нормам она снашивается на 10%, чему будет равна остаточная стоимость этой машины через 5 лет?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A) 80 тыс. тенг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560 тыс. тенг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C) 640 тыс. тенг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720 тыс. тенг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400 тыс.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19.1 Срок службы зерноуборочного комбайна 8 лет, чему равна годовая норма амортизации комбайна?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0%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12,5%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8%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100%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20.1 Годовая норма амортизации здания равна 5%. Чему равен срок службы здания?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5 ле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10лет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20 ле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50 ле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E) 100ле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20.2 Годовая норма амортизации здания равна 2%. Чему равен срок службы здания?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5 ле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10лет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20 ле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50 ле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100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20.3 Годовая норма амортизации здания равна 1%. Чему равен срок службы здания?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5 ле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10лет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20 ле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50 ле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100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20.4 Годовая норма амортизации трактора равна 20%. Чему равен срок службы трактора?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5 ле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10лет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20 ле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50 ле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100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21.1 К показателям, характеризующим обеспеченность аграрного производства основными средствами в целом относят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фондоотдачу 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фондовооружен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труд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фондоемкость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землеотдач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22.1 К показателям, характеризующим экономическую эффективность использования основных средств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A) трудоемкость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фондовооружен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фондоотдач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фондооснащен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энергообеспечен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3.1 Фондообеспеченность аграрного производства рассчитывается как отношение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оимости производственных основных средств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оимости производственных основных средств к площади сельскохозяйственных угодий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стоимости производственных основных средств к стоимости материальных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оротных средств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оимости производственных основных средств к стоимости валовой продукции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тоимости производственных основных средств к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4.1 Фондовооруженность аграрного производства рассчитывается как отношение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оимости производственных основных средств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оимости производственных основных средств к площади сельскохозяйственных угодий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оимости производственных основных средств к стоимости материальных оборотных средст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оимости производственных основных средств к стоимости валовой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тоимости производственных основных средств к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25.1 Определить фондоемкость продукции, если фондоотдача составила 0,5 тенге в расчете на 1 тенге основных средств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,0 тенге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2,0 тенг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2,5 тенг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5,0 тенг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10,0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26.1 Фондоотдача - это отношение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оимости валовой продукции к величине основных средст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оимости валовой продукции к площади сельскохозяйственных угодий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оимости валовой продукции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еличины основных средств к площади сельскохозяйственных угодий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еличины основных средств к численности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26.2 Стоимость валовой продукции сельского хозяйства - 12 млн. тенге, а стоимость производственных основных сельскохозяйственного назначения – 300 млн. тенге. Чему равна фондоотдача в расчете на 100 тенге производственных основных средств?</w:t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*******************</w:t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26.3 Определить фондоотдачу, если фондоемкость продукции составила 3 тенге (на 1 тенге стоимости валовой продукции)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3,33 тенг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0,33 тенг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0,5 тенг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5,5 тенг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30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 xml:space="preserve">126.4 Рассчитать фондоотдачу по валовой продукции, если уровень годовой производительности труда по валовой продукции - 40000 тенге, фондовооруженность труда - 85 тыс. тенге, а численность работников занятых в аграрном производстве - 300 чел.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0,10 тенг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0,25 тенг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0,47 тенг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0,33 тенг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0,75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7.1 Соотношение между прибылью и стоимостью основных средств - это показатель, характеризующий эффективность использовани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затрат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земельных ресурс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совокупных средст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издержек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E) основных сред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28.1 Норма прибыли - это соотношение между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оимостью совокупных средств и стоимость товарной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былью и стоимость товарной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ибылью и стоимостью совокупных средств (основных и оборотных)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оимостью основных средств и стоимость товарной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тоимостью совокупных средств и стоимость товар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29.1 Соотношение между стоимостью продукции и стоимостью основных средств - это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фондовооруженность и фондоотдач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фондоотдача и фонд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материалоотдача и фонд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фондоемкость и материал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фондоотдача и материалоот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30.1 Фондоотдача и фондоемкость характеризуют эффективность использовани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средств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редметов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результатов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условий труд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трудовых ресурс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31.1 К факторам экономической эффективности использования основных средств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мотивация труда работ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трудоемкость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фондовооружен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ропорциональ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структура основ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31.2 К факторам экономической эффективности использования основных средств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научно-обоснованная система земледел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мотивация труда работ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фондовооружен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ропорциональность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структура основ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31.3 К факторам экономической эффективности использования основных средств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мотивация труда работ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ропорциональ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фондовооружен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рациональные севообороты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структура основ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32.1 К показателям эффективности использования основных средств не относятся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фондовооруженность труда;</w:t>
        <w:tab/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фондоемкость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фондоотдач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норма прибыл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рентабельность основных средств.</w:t>
      </w:r>
    </w:p>
    <w:p>
      <w:pPr>
        <w:pStyle w:val="Normal"/>
        <w:rPr/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33.1 Сменная выработка на 1 трактор рассчитывается как отношение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ъема выполненной работы за год к количеству трактор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ъема выполненной работы за год к количеству отработанных машино-дней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ашино-смен к машино-дня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ъема выполненной работы за год к количеству отработанных машино-смен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шино-дней в работе к машино-дням пребывания в хозяй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133.2 Рассчитать сменную выработку на 1 физический трактор (до целых), если среднегодовое количество тракторов – 8 штук, отработано машино-дней  1460, машино-смен - 1606, объем выполненных работ за год - 22800 усл. эт. 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4.1 Дневная выработка на 1 трактор рассчитывается как отношение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ъема выполненной работы за год к количеству трактор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ъема выполненной работы за год к количеству отработанных машино-дней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ашино-смен к машино-дня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ъема выполненной работы за год к количеству отработанных машино-смен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шино-дней в работе к машино-дням пребывания в хозяйстве.</w:t>
      </w:r>
    </w:p>
    <w:p>
      <w:pPr>
        <w:pStyle w:val="Normal"/>
        <w:rPr/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134.2 Рассчитать дневную выработку на 1 физический трактор (до десятых), если среднегодовое количество тракторов –8 штук, отработано машино-дней- 1460, машино-смен-1606, объем выполненных работ за год- 22800 усл. эт. 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5.1 Коэффициент сменности машинно-тракторного парка рассчитывается как отношение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ъема выполненной работы за год к количеству трактор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ъема выполненной работы за год к количеству отработанных машино-дней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ашино-смен к машино-дня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ъема выполненной работы за год к количеству отработанных машино-смен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шино-дней в работе к машино-дням пребывания в хозяй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5.2 Рассчитать коэффициент сменности (до десятых) работы тракторов, если среднегодовое количество тракторов – 8 штук, отработано машино-дней - 1460, машино-смен - 1606, объем выполненных работ за год - 22800 у.э.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6.1 Коэффициент использования времени работы тракторов рассчитывается как отношение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ъема выполненной работы за год к количеству трактор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ъема выполненной работы за год к количеству отработанных машино-дней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ашино-смен к машино-дня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ъема выполненной работы за год к количеству отработанных машино-смен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шино-дней в работе к машино-дням пребывания в хозяй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6.2 Рассчитать коэффициент использования времени работы тракторов (до десятых), если среднегодовое количество тракторов –8 штук, отработано машино-дней - 1460, машино-смен-1606, количество машино-дней пребывания тракторов в хозяйстве - 2920 дней, объем выполненных работ за год - 22800 у.э.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7.1 Годовая выработка на 1 трактор рассчитывается как отношение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ъема выполненной работы за год к количеству трактор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ъема выполненной работы за год к количеству отработанных машино-дней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ашино-смен к машино-дня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ъема выполненной работы за год к количеству отработанных машино-смен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ашино-дней в работе к машино-дням пребывания в хозяй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137.2 Рассчитать годовую выработку на 1 физический трактор, если среднегодовое количество тракторов –8 штук, отработано машино-дней- 1460, машино-смен-1606, объем выполненных работ за год- 22800 у.э.га.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11,8 у.э.г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1425 у.э.г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15,6 у.э.г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2850 у.э.г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14,2 у.э.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38.1 К показателям эффективности использования тракторов не относя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коэффициент сменнос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коэффициенты использования времен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фактическая грузоподъемность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годовая выработка на трактор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ебестоимость на 1 у.э.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 xml:space="preserve">139.1 Рассчитать себестоимость 1 т-км, если грузоподъемность 1 автомобиля - 4 т, среднесуточный пробег - 180 км, а материально-денежные затраты за 1 машино-день - 2360 тенге, коэффициент использования пробега - 0,5.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A) 6,5 тенге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B) 13,1 тенге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C) 90 тенге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D) 590 тенге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E) 1180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140.1 Рассчитать годовую выработку на 1 условный трактор, если выработка сменная на 1 физический трактор - 16 усл. эт. га, коэффициент пересчета физических тракторов в условные -2, коэффициент сменности -1,2, а коэффициент использования времени - 0,6. 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A) 3600 у.э.га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B) 7008 у.э.га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C) 19,2 у.э.га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D) 4205 у.э.га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E) 2102 у.э.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41.1 Если коэффициент пересчета физических тракторов в условные равен 2, а сменная выработка на условный трактор равна 10 у.э.га, то сменная выработка на физический трактор :</w:t>
      </w:r>
    </w:p>
    <w:p>
      <w:pPr>
        <w:pStyle w:val="Normal"/>
        <w:ind w:left="851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авна 10 у.э.га;</w:t>
      </w:r>
    </w:p>
    <w:p>
      <w:pPr>
        <w:pStyle w:val="Normal"/>
        <w:ind w:left="851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авна 15 у.э.га;</w:t>
      </w:r>
    </w:p>
    <w:p>
      <w:pPr>
        <w:pStyle w:val="Normal"/>
        <w:ind w:left="851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еньше 10 у.э.га;</w:t>
      </w:r>
    </w:p>
    <w:p>
      <w:pPr>
        <w:pStyle w:val="Normal"/>
        <w:ind w:left="851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авна 20 у.э.га;</w:t>
      </w:r>
    </w:p>
    <w:p>
      <w:pPr>
        <w:pStyle w:val="Normal"/>
        <w:ind w:left="851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больше 20 у.э.г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42.1 К факторам повышения экономической эффективности использования тракторов не относят:</w:t>
      </w:r>
    </w:p>
    <w:p>
      <w:pPr>
        <w:pStyle w:val="Normal"/>
        <w:ind w:left="851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материальную заинтересованность механизаторов в эффективном использовании машин;</w:t>
      </w:r>
    </w:p>
    <w:p>
      <w:pPr>
        <w:pStyle w:val="Normal"/>
        <w:ind w:left="851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овышение коэффициента сменности тракторов;</w:t>
      </w:r>
    </w:p>
    <w:p>
      <w:pPr>
        <w:pStyle w:val="Normal"/>
        <w:ind w:left="851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лная загруженность мощности тракторов на основе рационального агрегатирования машин;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D) эффективная система семеноводства;</w:t>
      </w:r>
    </w:p>
    <w:p>
      <w:pPr>
        <w:pStyle w:val="Normal"/>
        <w:ind w:left="851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вышение квалификации механизаторских ка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3.1 Определить коэффициент использования автопарка (до десятых) при следующих данных: количество автомобиле -дней нахождения в хозяйстве составляет 3230, из них в работе автомобили находились 2480 дней, общий пробег равен 3789 тыс км., в том числе с грузом – 2060 тыс. км. Грузовая работа составляет 5227 тыс. т-км, перевезено грузов 241700 т., а материально-денежные затраты по эксплуатации автомобилей равны – 311300 тыс. тен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4.1 Определить коэффициент использования пробега автомобилей (до десятых) при следующих данных: количество автомобиле-дней нахождения в хозяйстве составляет 3230, из них в работе автомобили находились 2480 дней, общий пробег равен 3789 тыс км., в том числе с грузом – 2060 тыс.км. Грузовая работа составляет 5227 тыс.т-км, перевезено грузов 241700 т., а материально-денежные затраты по эксплуатации автомобилей равны – 311300 тыс.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5.1 Определить себестоимость 1т-км автомобилей (до сотых) при следующих данных: количество автомобиле -дней нахождения в хозяйстве составляет 3230, из них в работе автомобили находились 2480 дней, общий пробег равен 3789 тыс км., в том числе с грузом – 2060 тыс. км. Грузовая работа составляет 5227 тыс. т-км, перевезено грузов 241700 т., а материально-денежные затраты по эксплуатации автомобилей равны – 311300 тыс.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46.1 Определить фактическую грузоподъемность автомобиля (до десятых) при следующих данных: количество автомобиле-дней нахождения в хозяйстве составляет 3230, из них в работе автомобили находились 2480 дней, общий пробег равен 3789 тыс км., в том числе с грузом – 2060 тыс. км. Грузовая работа составляет 5227 тыс. т-км, перевезено грузов 241700 т., а материально-денежные затраты по эксплуатации автомобилей равны – 311300 тыс.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47.1 Определить выработку на 1 км общего пробега автомобилей (до десятых) при следующих данных: количество автомобиле-дней нахождения в хозяйстве составляет 3230, из них в работе автомобили находились 2480 дней, общий пробег равен 3789 тыс км., в том числе с грузом – 2060 тыс. км. Грузовая работа составляет 5227тыс. т-км, перевезено грузов 241700 т., а материально-денежные затраты по эксплуатации автомобилей равны – 311300 тыс.тен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48.1 К факторам экономической эффективности использования грузового автотранспорта не относят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рациональные севообороты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величение средней выработки и грузоподъемности на 1 автомобиль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лучшение дорог, особенно полевых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атериальная заинтересованность работников транспорта в улучшении его использования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рганизация рациональной структуры и улучшение технического состояния автомоби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49.1 К факторам экономической эффективности использования основных средств относится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ачество и условия труда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еспеченность основными средствами и их структур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аучно- обоснованная система земледелия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хранность и экономное расходование предметов труд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ачество и издержки производства предметов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50.1 Материальные оборотные средства - это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средства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редметы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трудовые ресурсы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риродные ресурсы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E) средства произво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51.1 К материальным оборотным средствам не относя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семен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запчас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корм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родуктивный ско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удоб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51.2 К материальным оборотным средствам не относя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транспортные сре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запчас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корм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семен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удоб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51.3 К материальным оборотным средствам не относя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запчас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зда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корм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семен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удобр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51.4 К материальным оборотным средствам не относя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запчас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удобре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корм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семен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соору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2.1 К оборотным средствам относя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фонды обращения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оизводственные запасы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завершенное производство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природные ресур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53.1 К производственным запасам не относя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семен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животные на откорм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продуктивный ско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корм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запасные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54.1 К незавершенному производству не относя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подготовка почвы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удобре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яйца на инкуба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обработка пар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посев озим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55.1 Фонды обращения - это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незавершенное производство в земледелии и животноводстве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удобрения и ядохимикаты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топливо и запасные част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денежные средства, необходимые для оплаты труда работников и готовая продукция, предназначенная для реализа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семена и кор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56.1 К фондам обращения не относя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денежные сре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семен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готовая продукц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деньги в кассе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товары отгруженные, но не оплач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57.1 К фондам обращения относят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запасные час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картофел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станк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инструменты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добрения и ядохимик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58.1 К показателям эффективности использования материальных оборотных средств не относя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фондовооруженность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материалоотдач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материал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родолжительность оборот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коэффициент оборачивае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59.1 Материалоотдача рассчитывается как отношение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тоимости валовой продукции к стоимости основных средст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тоимости материальных оборотных средств к стоимости основных средст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тоимости основных средств к стоимости валовой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оимости валовой продукции к стоимости материальных оборотных средст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тоимости материальных оборотных средств к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60.1 Коэффициент оборачиваемости оборотных средств возрос с 1 до 2. Продолжительность одного оборота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A) не изменилась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увеличилась на 180 дней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C) уменьшилась на 180 дней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уменьшилась на 90 дней;</w:t>
      </w:r>
    </w:p>
    <w:p>
      <w:pPr>
        <w:pStyle w:val="Heading7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E) увеличилась на 9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61.1 Продолжительность одного оборота возросла со 180 до 360 дней. Коэффициент оборачиваемости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A) возрос в 2 раз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не изменился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C) уменьшился в 2 раз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уменьшился в 1,5 раз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возрос в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 xml:space="preserve">162.1 Рассчитать стоимость товарной продукции, если коэффициент оборачиваемости оборотных средств уменьшился с 1 до 0,5, а стоимость материальных оборотных средств составляет - 200 млн. тенге. 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A) 100 млн. тенг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200 млн. тенг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C) 400 млн. тенг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10 млн. тенг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20 млн.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63.1 Общий кругооборот оборотных средств представляет из себя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должительность пребывания оборотных средств в сфере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время обращения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непрерывный переход оборотных средств из одной формы в другую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ереход оборотных средств из натуральной формы в денежную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ереход оборотных средств из денежной формы в натураль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************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64.1 Продолжительность одного оборота рассчитывается как отношение продолжительности года к коэффициенту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оборачиваемос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сезоннос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использования времен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сменнос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специ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65.1 Если продолжительность одного оборота возросла в 2 раза, то при неизменной стоимости оборотных средств, сумма продаж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возрастет в 2 раз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уменьшится в 2 раз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возрастет в 0. 5 раз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уменьшится в 0. 5 раз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останется неизм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66.1 Если коэффициент оборачиваемости оборотных средств увеличился в 2 раза, то продолжительность одного оборота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возросла в 2 раз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уменьшилась в 2 раз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не изменилас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возросла в 1, 5 раз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уменьшилась в 1, 5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67.1 Если продолжительность одного оборота возросла в 1, 5 раза, то коэффициент оборачиваемости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возрос в 1, 5 раз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не изменилс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уменьшился в 1, 5 раз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возрос в 2 раз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уменьши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68.1 Если сумма одного оборота (объем продаж) возросла в 2 раза, то при прочих равных условиях продолжительность одного оборота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не изменилас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возросла в 1. 5 раз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снизилась в 1. 5 раз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возросла в 2 раз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уменьшилась в 2 ра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69.1 Коэффициент оборачиваемости рассчитывают как отношение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бъема продаж к оборотным средства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денежной выручки к основным средства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основных средств к денежной выручке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ъема продаж к издержкам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издержек производства к оборотным средст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 xml:space="preserve">170.1 Определить материалоотдачу (по прибыли) если, денежная выручка от реализации аграрной продукции - 140 млн. тенге, полная себестоимость - 125 млн. тенге, среднегодовая стоимость материальных оборотных средств - 150 млн. тенге. 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A) 1,0 тенг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1,8 тенг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C) 0,8 тенг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0,1 тенг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0,9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171.1 Определить материалоемкость продукции (по прибыли) если, денежная выручка от реализации аграрной продукции - 140 млн. тенге, полная себестоимость - 125 млн. тенге, среднегодовая стоимость материальных оборотных средств - 150 млн.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172.1 Определить рентабельность материальных оборотных средств (%) если, денежная выручка от реализации аграрной продукции- 140 млн. тенге, полная себестоимость-125 млн. тенге, среднегодовая стоимость материальных оборотных средств - 150 млн. тенге.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*********************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73.1 К факторам эффективности использования материальных оборотных средств относя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незаменимость земл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амоуправление в трудовых коллективах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уровень механизации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химизация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продолжительность обо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74.1 К факторам экономической эффективности использования оборотных средств не относится: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>
          <w:sz w:val="28"/>
          <w:szCs w:val="28"/>
        </w:rPr>
      </w:pPr>
      <w:r>
        <w:rPr>
          <w:sz w:val="28"/>
          <w:szCs w:val="28"/>
        </w:rPr>
        <w:t>A) качество средств труда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>
          <w:sz w:val="28"/>
          <w:szCs w:val="28"/>
        </w:rPr>
      </w:pPr>
      <w:r>
        <w:rPr>
          <w:sz w:val="28"/>
          <w:szCs w:val="28"/>
        </w:rPr>
        <w:t>B) качество предметов труда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>
          <w:sz w:val="28"/>
          <w:szCs w:val="28"/>
        </w:rPr>
      </w:pPr>
      <w:r>
        <w:rPr>
          <w:sz w:val="28"/>
          <w:szCs w:val="28"/>
        </w:rPr>
        <w:t>C) продолжительность оборота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здержки производства предметов труда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экономное расходование предметов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75.1 Капитальные вложения - это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здержки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редства на воспроизводство основных средст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редства на заработную плату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средства на бензин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редства на транспорт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76.1 К основным направлениям использования капитальных вложений в аграрное производство не относят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иобретение семян, кормов, удобрений и ядохимикатов, запасных частей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апитальное строительство и реконструкция объектов производственного назначения;</w:t>
      </w:r>
    </w:p>
    <w:p>
      <w:pPr>
        <w:pStyle w:val="2"/>
        <w:tabs>
          <w:tab w:val="clear" w:pos="720"/>
          <w:tab w:val="left" w:pos="284" w:leader="none"/>
        </w:tabs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капитальное строительство и реконструкция объектов непроизводственного назначения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обретение тракторов, сельскохозяйственных машин и оборудования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елиорация земель, закладка и выращивание многолетних наса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77.1 К показателям удельных капитальных вложений не относится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апитальные вложения в расчете на единицу площади пашн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лощадь пашни в расчете на работник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апитальные вложения в расчете на работник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апитальные вложения в расчете на единицу площади сельскохозяйственных угодий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апитальные вложения в расчете на одно ското–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78.1 Показателем сравнительной экономической эффективности капитальных вложений являе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приведенные затраты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еременные затраты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постоянные затраты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основные затраты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удельные затра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79.1 Коэффициент общей (абсолютной) экономической эффективности использования капитальных вложений - это отношение: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ироста прибыли к численности работников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роста прибыли к сумме капитальных вложений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ироста капитальных вложений к прибыли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рироста капитальных вложений к численности работников;</w:t>
      </w:r>
    </w:p>
    <w:p>
      <w:pPr>
        <w:pStyle w:val="Normal"/>
        <w:tabs>
          <w:tab w:val="clear" w:pos="720"/>
          <w:tab w:val="left" w:pos="284" w:leader="none"/>
        </w:tabs>
        <w:ind w:left="709" w:right="113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суммы капитальных вложений к площади сельскохозяйственных угод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80.1 Коэффициент общей (абсолютной) экономической эффективности капитальных вложений равен 0,12, это означает окупаемость капитальных вложений за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A) 10 лет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8,3 год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C) 12 лет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1 месяц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12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81.1 Выбрать наиболее эффективный вариант использования капитальных вложений если,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нормативный коэффициент эффективности капитальных вложений (Е), капитальные вложения на приобретение техники (КВ), издержки на эксплуатацию техники (ИП) по вариантам составляют: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I вариант          II вариан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ИП 1500 тыс. тенге 1800 тыс. тенге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КВ 1875 тыс. тенге 1625 тыс. тенге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Е      0,2                      0,2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A) 1-й вариант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не достаточно данных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C) 2-й вариант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оба вариант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опрос поставлен не коррек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240"/>
        <w:ind w:left="284" w:hanging="284"/>
        <w:jc w:val="left"/>
        <w:rPr/>
      </w:pPr>
      <w:r>
        <w:rPr>
          <w:b w:val="false"/>
          <w:kern w:val="0"/>
          <w:szCs w:val="28"/>
          <w:lang w:eastAsia="ko-KR"/>
        </w:rPr>
        <w:t>182.1 Коэффициент общей (абсолютной) экономической эффективности капитальных вложений           равен 0. 2. Это означает окупаемость капитальных вложений за</w:t>
      </w:r>
      <w:r>
        <w:rPr>
          <w:szCs w:val="28"/>
        </w:rPr>
        <w:t>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10 ле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20 ле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5 лет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6 месяце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12 месяц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83.1 К факторам эффективности использования капитальных вложений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мотивация труда работ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комплексность капитальных вложений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ачество и издержки производства предметов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сокращение строительного лаг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величение инвестиций на реконстру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83.2 К факторам эффективности использования капитальных вложений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рациональные севообороты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комплексность капитальных вложений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отивация труда работ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сокращение строительного лаг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величение инвестиций на реконстру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83.3 К факторам эффективности использования капитальных вложений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комплексность капитальных вложени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качество труд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отивация труда работ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сокращение строительного лаг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величение инвестиций на реконстру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84.1 К факторам эффективности использования капитальных вложений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комплексность капитальных вложени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сокращение строительного лаг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мотивация труда работ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увеличение строительного лаг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величение инвестиций на реконстру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5.1 К совокупным капитальным вложениям относится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апитальные вложения в расчете на единицу площади пашн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умма всех капитальных вложений за какой-либо период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апитальные вложения в расчете на работник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апитальные вложения в расчете на единицу площади сельскохозяйственных угодий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капитальные вложения в расчете на одно ското–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86.1 К факторам эффективности использования капитальных вложений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ускорение оборачиваемости оборотных средст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комплексность капитальных вложений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ачество и издержки производства предметов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увеличение строительного лаг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меньшение инвестиций на реконстру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87.1 Определить приведенные затраты ( в тыс. тенге) по варианту использования капитальных вложений, если нормативный коэффициент эффективности капитальных вложений (Е) – 0,2; капитальные вложения на приобретение техники (КВ) – 1875 тыс. тенге, издержки на эксплуатацию техники (ИП) по варианту составляют 1500 тыс.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87.2 Определить приведенные затраты ( в тыс. тенге) по варианту использования капитальных вложений, если нормативный коэффициент эффективности капитальных вложений (Е) – 0,2; капитальные вложения на приобретение техники (КВ) – 1625 тыс. тенге, издержки на эксплуатацию техники (ИП) по варианту составляют 1800 тыс.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88.1 Определить коэффициент общей (абсолютной) эффективности использования капитальных вложений ( до сотых), если капитальные вложения составили - 2000 тыс. тенге, а стоимость валовой продукции, полученная в результате использования капитальных вложений - 500 тыс.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89.1 Определите срок окупаемости капитальных вложений, если капитальные вложения составили- 2000 тыс. тенге, а стоимость валовой продукции, полученная в результате использования капитальных вложений - 500 тыс.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90.1 В состав валовой аграрной продукции растениеводства не включается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аловой сбор урожая сельскохозяйственных культур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выращивание многолетних насаждений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зменение остатков незавершенного производства в растениеводств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побочная продукция растение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ука, переработанная в хозяй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90.2 В состав валовой аграрной продукции растениеводства не включается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иплод скот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выращивание многолетних насаждений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зменение остатков незавершенного производства в растениеводств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побочная продукция растение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аловой сбор урожая сельскохозяйственных культ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90.3 В состав валовой аграрной продукции растениеводства не включается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аловой сбор урожая сельскохозяйственных культур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побочная продукция животно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зменение остатков незавершенного производства в растениеводстве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побочная продукция растение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ыращивание многолетних наса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90.4 В состав валовой аграрной продукции растениеводства не включается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аловой сбор урожая сельскохозяйственных культур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выращивание многолетних насаждений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дукция выращивания скота и птицы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побочная продукция растение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изменение остатков незавершенного производства в растение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90.5 В состав валовой аграрной продукции растениеводства не включается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аловой сбор урожая сельскохозяйственных культур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выращивание многолетних насаждений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изменение остатков незавершенного произ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продукция, полученная от хозяйственного использования скота и птицы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бочная продукция растение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91.1 К показателям товарности аграрного производства не относят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A) трудоемкость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щее количество товарной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личество товарной продукции в расчете на 1 га земельных угодий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личество товарной продукции в расчете на 1голову скот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уровень товар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91.2 К показателям товарности аграрного производства не относят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A) общее количество товарной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издержки произ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личество товарной продукции в расчете на 1 га земельных угодий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личество товарной продукции в расчете на 1голову скот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уровень товар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91.3 К показателям товарности аграрного производства не относят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A) общее количество товарной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личество товарной продукции в расчете на 1 га земельных угодий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ибыльность произ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личество товарной продукции в расчете на 1голову скот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уровень товар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91.4 К показателям товарности аграрного производства не относят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A) общее количество товарной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личество товарной продукции в расчете на 1 га земельных угодий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личество товарной продукции в расчете на 1голову скот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количество валовой продукции в расчете на 1 работник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уровень товар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91.5 К показателям товарности аграрного производства не относят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A) общее количество товарной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личество товарной продукции в расчете на 1 га земельных угодий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количество товарной продукции в расчете на 1голову скот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ровень товарност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фодоот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92.1 К мероприятиям, способствующим увеличению количества товарной продукции не относят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ост производства валовой продукции сельского хозяйства на основе интенсификации произ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кращение внутрихозяйственного потребления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лучшение качества семян и кормов, а также использование кормов промышленного произ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кращение потерь продукции в процессе ее производства, при хранении и реализа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величение внутрихозяйственного расходования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92.2 К мероприятиям, способствующим увеличению количества товарной продукции не относят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увеличение потерь продукции в процессе ее производства, при хранении и реализа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кращение внутрихозяйственного потребления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лучшение качества семян и кормов, а также использование кормов промышленного произ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кращение потерь продукции в процессе ее производства, при хранении и реализа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ост производства валовой продукции сельского хозяйства на основе интенсификаци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92.3 К мероприятиям, способствующим увеличению количества товарной продукции не относят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кращение внутрихозяйственного потребления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худшение качества семян и кормов, а также использование кормов промышленного произ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лучшение качества семян и кормов, а также использование кормов промышленного произ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кращение потерь продукции в процессе ее производства, при хранении и реализа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ост производства валовой продукции сельского хозяйства на основе интенсификаци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92.4 К мероприятиям, способствующим увеличению количества товарной продукции не относят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кращение внутрихозяйственного потребления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лучшение качества семян и кормов, а также использование кормов промышленного произ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худшение качества семян и кормов, а также использование кормов промышленного произ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окращение потерь продукции в процессе ее производства, при хранении и реализа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ост производства валовой продукции сельского хозяйства на основе интенсификаци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92.5 К мероприятиям, способствующим увеличению количества товарной продукции не относят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кращение внутрихозяйственного потребления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кращение потерь продукции в процессе ее производства, при хранении и реализа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лучшение качества семян и кормов, а также использование кормов промышленного произ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худшение качества семян и кормов, а также использование кормов промышленного произ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ост производства валовой продукции сельского хозяйства на основе интенсификаци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93.1 При учете валовой продукции не учитывается в натуральном измерении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бор урожая отдельных культур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плод крупного рогатого скот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родукция животноводства в целом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обочная продукция ското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бочная продукция зернов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93.2 При учете валовой продукции не учитывается в натуральном измерении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одукция растениеводства в цело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плод крупного рогатого скот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бор урожая однородных групп культур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обочная продукция ското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бочная продукция зернов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93.3 При учете валовой продукции не учитывается в натуральном измерении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риплод крупного рогатого скот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продукция растениеводства в целом;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бор урожая однородных групп культур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обочная продукция ското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бочная продукция зернов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93.4 При учете валовой продукции не учитывается в натуральном измерении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бор урожая однородных групп культур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плод крупного рогатого скот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продукция растениеводства в целом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обочная продукция ското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бочная продукция зернов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193.5 При учете валовой продукции не учитывается в натуральном измерении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побочная продукция ското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приплод крупного рогатого скот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сбор урожая однородных групп культур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родукция растениеводства в цело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бочная продукция зернового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94.1 К экстенсивным факторам роста производства валовой продукции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посевные площад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оголовье животных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численность работ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сохранность продукции;</w:t>
      </w:r>
    </w:p>
    <w:p>
      <w:pPr>
        <w:pStyle w:val="Heading7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E) наличие техни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94.2 К экстенсивным факторам роста производства валовой продукции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посевные площад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B) сохранность продукции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численность работ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оголовье животных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наличие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94.3 К экстенсивным факторам роста производства валовой продукции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A) сохранность продукции; </w:t>
      </w:r>
    </w:p>
    <w:p>
      <w:pPr>
        <w:pStyle w:val="Heading2"/>
        <w:tabs>
          <w:tab w:val="clear" w:pos="284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поголовье животных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численность работ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осевные площад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наличие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94.4 К экстенсивным факторам роста производства валовой продукции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посевные площад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оголовье животных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сохранность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численность работ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наличие тех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94.5 К экстенсивным факторам роста производства валовой продукции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посевные площад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оголовье животных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численность работ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наличие техник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E) сохранность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95.1 К интенсивным факторам роста производства валовой продукции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поголовье животных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структура ста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сохранность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квалификация работ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удой от 1 кор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95.2 К интенсивным факторам роста производства валовой продукции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структура ста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оголовье животных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сохранность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квалификация работ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удой от 1 кор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95.3 К интенсивным факторам роста производства валовой продукции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сохранность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структура ста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C) поголовье животных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квалификация работ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E) удой от 1 коро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95.4 К интенсивным факторам роста производства валовой продукции не относится: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A) квалификация работников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структура ста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сохранность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оголовье животных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удой от 1 коро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195.5 К интенсивным факторам роста производства валовой продукции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A) удой от 1 коровы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структура ста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сохранность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квалификация работнико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поголовье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96.1 Уровень товарности - это отношение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аловой продукции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численность работников к валовой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еализованной продукции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ализованной продукции к валовой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аловой продукции к реализован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96.2 Уровень товарности - это отношение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аловой продукции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реализованной продукции к валовой продукции;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еализованной продукции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численность работников к валовой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аловой продукции к реализован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96.3 Уровень товарности - это отношение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аловой продукции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численность работников к валовой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еализованной продукции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аловой продукции к реализованной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еализованной продукции к валов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96.4 Уровень товарности - это отношение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валовой продукции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численность работников к валовой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еализованной продукции к валовой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реализованной продукции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аловой продукции к реализован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96.5 Уровень товарности - это отношение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еализованной продукции к валовой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численность работников к валовой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реализованной продукции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валовой продукции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валовой продукции к реализован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97.1 В предприятии произведено 100 тыс.ц зерна, а продано 80 тыс.ц. Уровень товарности           зерна составит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80%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80%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100%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8%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50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97.2 В предприятии произведено 100 тыс. ц зерна, а продано 70 тыс.ц. Уровень товарности зерна (%)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97.3 В предприятии произведено 100 тыс. ц зерна, а продано 75 тыс.ц. Уровень товарности зерна (%)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97.4 В предприятии произведено 100 тыс. ц зерна, а продано 65 тыс.ц. Уровень товарности зерна (%) состав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97.5 В предприятии произведено 100 тыс.ц зерна, а продано 80 тыс.ц. Уровень товарности зерна составит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180%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50 %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100%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D) 8%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E) 80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98.1 К факторам повышения уровня товарности не относят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ост производства валовой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сокращение потерь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лучшение качества семян и корм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спользование кормов промышленного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овышение уровня механизаци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98.2 К факторам повышения уровня товарности не относят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нтенсивность использования машин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сокращение потерь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лучшение качества семян и корм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спользование кормов промышленного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ост производства валов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98.3 К факторам повышения уровня товарности не относят: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кращение потерь продукции;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B) ухудшение качества семян и корм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лучшение качества семян и кормов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спользование кормов промышленного производства;</w:t>
      </w:r>
    </w:p>
    <w:p>
      <w:pPr>
        <w:pStyle w:val="Normal"/>
        <w:ind w:left="567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ост производства валов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98.4 К факторам повышения уровня товарности не относят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кращение потерь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улучшение качества семян и корм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худшение качества семян и корм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спользование кормов промышленного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ост производства валов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198.5 К факторам повышения уровня товарности не относят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кращение потерь продукции;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B) использование кормов промышленного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улучшение качества семян и корм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ухудшение качества семян и корм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ост производства валов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99.1 Какова экономическая цель, если сельскохозяйственное предприятие стремится минимизировать издержки и максимизировать отдачу от ограниченных производственных ресурсов?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остижение полной занятос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оддержание экономического рост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экономическая безопас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экономическая эффектив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стабильный уровень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99.2 Какова экономическая цель, если сельскохозяйственное предприятие стремится минимизировать издержки и максимизировать отдачу от ограниченных производственных ресурсов?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остижение полной занятости;</w:t>
      </w:r>
    </w:p>
    <w:p>
      <w:pPr>
        <w:pStyle w:val="Heading2"/>
        <w:tabs>
          <w:tab w:val="clear" w:pos="284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B) экономическая эффективность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экономическая безопас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оддержание экономического рост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стабильный уровень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99.3 Какова экономическая цель, если сельскохозяйственное предприятие стремится минимизировать издержки и максимизировать отдачу от ограниченных производственных ресурсов?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остижение полной занятос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оддержание экономического рост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экономическая эффектив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экономическая безопас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стабильный уровень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99.4 Какова экономическая цель, если сельскохозяйственное предприятие стремится минимизировать издержки и максимизировать отдачу от ограниченных производственных ресурсов?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экономическая эффективность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оддержание экономического рост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экономическая безопас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достижение полной занятос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стабильный уровень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199.5 Какова экономическая цель, если сельскохозяйственное предприятие стремится минимизировать издержки и максимизировать отдачу от ограниченных производственных ресурсов?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достижение полной занятост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оддержание экономического рост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экономическая безопас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стабильный уровень цен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E) экономическая эффектив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00.1 Основная цель хозяйственной деятельности крестьянина - это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максимизация прибыл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эксплуатация наёмного труд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стоянный рост объёмов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благосостояние семьи, которое не исчерпывается денежным доходо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окращение потерь продук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00.2 Основная цель хозяйственной деятельности крестьянина - это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A) благосостояние семьи, которое не исчерпывается денежным доходом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эксплуатация наёмного труд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стоянный рост объёмов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аксимизация прибыл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окращение потерь продук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00.3 Основная цель хозяйственной деятельности крестьянина - это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максимизация прибыли;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B) благосостояние семьи, которое не исчерпывается денежным доходом;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стоянный рост объёмов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ксплуатация наёмного труд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окращение потерь продук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00.4 Основная цель хозяйственной деятельности крестьянина - это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максимизация прибыл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эксплуатация наёмного труд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благосостояние семьи, которое не исчерпывается денежным доходом;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постоянный рост объёмов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окращение потерь продукци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00.5 Основная цель хозяйственной деятельности крестьянина - это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максимизация прибыл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эксплуатация наёмного труд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постоянный рост объёмов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окращение потерь продукции;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благосостояние семьи, которое не исчерпывается денежным дохо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01.1 Экономическая эффективность аграрного производства характеризуется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отношением экономического эффекта к ресурсам (затратам) производства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количеством аграрной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C) качеством аграрной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здержками на производство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затратами труда на производство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01.2 Экономическая эффективность аграрного производства характеризуется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оличеством аграрной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B) отношением экономического эффекта к ресурсам (затратам) производства; 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C) качеством аграрной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здержками на производство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затратами труда на производство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01.3 Экономическая эффективность аграрного производства характеризуется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качеством аграрной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количеством аграрной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C) отношением экономического эффекта к ресурсам (затратам) производства; 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здержками на производство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затратами труда на производство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01.4 Экономическая эффективность аграрного производства характеризуется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издержками на производство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количеством аграрной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C) качеством аграрной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отношением экономического эффекта к ресурсам (затратам) производства; 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затратами труда на производство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01.5 Экономическая эффективность аграрного производства характеризуется: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затратами труда на производство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B) количеством аграрной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C) качеством аграрной продукции;</w:t>
      </w:r>
    </w:p>
    <w:p>
      <w:pPr>
        <w:pStyle w:val="Normal"/>
        <w:tabs>
          <w:tab w:val="clear" w:pos="720"/>
          <w:tab w:val="left" w:pos="284" w:leader="none"/>
        </w:tabs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издержками на производство продукции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отношением экономического эффекта к ресурсам (затратам) производства. 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2.1 Экономическая эффективность - это отношени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эффекта к ресурса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есурсов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трат к земельным угодьям;</w:t>
        <w:tab/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трат к основным средства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сновных средств к ресу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2.2 Экономическая эффективность - это отношени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ресурсов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ффекта к ресурсам 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трат к земельным угодьям;</w:t>
        <w:tab/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трат к основным средства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сновных средств к ресу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2.3 Экономическая эффективность - это отношени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затрат к земельным угодья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есурсов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эффекта к ресурса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трат к основным средства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сновных средств к ресу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2.4 Экономическая эффективность - это отношени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затрат к основным средства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есурсов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трат к земельным угодья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эффекта к ресурсам;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сновных средств к ресу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2.5 Экономическая эффективность - это отношение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основных средств к ресурса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есурсов к численности работников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затрат к земельным угодьям;</w:t>
        <w:tab/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затрат к основным средствам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эффекта к ресур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03.1 К частным показателям эффективности аграрного производства не относят: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A) производительность труд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личество и качество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издержки производства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оборачиваемость оборотных средств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материалоот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03.2 К частным показателям эффективности аграрного производства не относят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производительность труд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личество и качество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издержки производства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D) материалоотдача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E) оборачиваемость оборотных средст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03.3 К частным показателям эффективности аграрного производства не относят: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 xml:space="preserve">А) оборачиваемость оборотных средств;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личество и качество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издержки производства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роизводительность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материалоот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03.4 К частным показателям эффективности аграрного производства не относят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производительность труд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оборачиваемость оборотных средств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издержки производства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количество и качество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материалоот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03.5 К частным показателям эффективности аграрного производства не относят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производительность труд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количество и качество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C) оборачиваемость оборотных средств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издержки производства продукци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материалоот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4.1 Обобщающим показателем экономической эффективности аграрного производства являе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окупаемость капитальных вложени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издержки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предельные издержк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рибыльность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фондоот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4.2 Обобщающим показателем экономической эффективности аграрного производства является: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A) окупаемость капитальных вложени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издержки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предельные издержк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фондоотдач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прибыльность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4.3 Обобщающим показателем экономической эффективности аграрного производства являе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прибыльность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издержки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предельные издержк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окупаемость капитальных вложени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фондоот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4.4 Обобщающим показателем экономической эффективности аграрного производства являе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окупаемость капитальных вложени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издержки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прибыльность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предельные издержк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фондоот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4.5 Обобщающим показателем экономической эффективности аграрного производства являе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окупаемость капитальных вложени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B) прибыльность производства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предельные издержк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издержки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фондоотда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5.1 К факторам экономической эффективности аграрного производства по ресурсам и затратам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труд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прибыль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фонд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земле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материалоем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5.2 К факторам экономической эффективности аграрного производства по ресурсам и затратам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прибыльн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труд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фонд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земле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материалоем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5.3 К факторам экономической эффективности аграрного производства по ресурсам и затратам не относи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360" w:firstLine="6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) трудоемкость;</w:t>
      </w:r>
    </w:p>
    <w:p>
      <w:pPr>
        <w:pStyle w:val="Heading8"/>
        <w:tabs>
          <w:tab w:val="clear" w:pos="720"/>
          <w:tab w:val="left" w:pos="567" w:leader="none"/>
        </w:tabs>
        <w:ind w:left="349" w:firstLine="6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фондоемкость; </w:t>
      </w:r>
    </w:p>
    <w:p>
      <w:pPr>
        <w:pStyle w:val="Normal"/>
        <w:tabs>
          <w:tab w:val="clear" w:pos="720"/>
          <w:tab w:val="left" w:pos="567" w:leader="none"/>
        </w:tabs>
        <w:ind w:left="709" w:firstLine="66"/>
        <w:rPr>
          <w:sz w:val="28"/>
          <w:szCs w:val="28"/>
        </w:rPr>
      </w:pPr>
      <w:r>
        <w:rPr>
          <w:sz w:val="28"/>
          <w:szCs w:val="28"/>
        </w:rPr>
        <w:t>C) прибыльность;</w:t>
      </w:r>
    </w:p>
    <w:p>
      <w:pPr>
        <w:pStyle w:val="Normal"/>
        <w:tabs>
          <w:tab w:val="clear" w:pos="720"/>
          <w:tab w:val="left" w:pos="567" w:leader="none"/>
        </w:tabs>
        <w:ind w:left="709" w:firstLine="66"/>
        <w:rPr>
          <w:sz w:val="28"/>
          <w:szCs w:val="28"/>
        </w:rPr>
      </w:pPr>
      <w:r>
        <w:rPr>
          <w:sz w:val="28"/>
          <w:szCs w:val="28"/>
        </w:rPr>
        <w:t>D) землеемкость;</w:t>
      </w:r>
    </w:p>
    <w:p>
      <w:pPr>
        <w:pStyle w:val="Normal"/>
        <w:tabs>
          <w:tab w:val="clear" w:pos="720"/>
          <w:tab w:val="left" w:pos="567" w:leader="none"/>
        </w:tabs>
        <w:ind w:left="709" w:firstLine="66"/>
        <w:rPr>
          <w:sz w:val="28"/>
          <w:szCs w:val="28"/>
        </w:rPr>
      </w:pPr>
      <w:r>
        <w:rPr>
          <w:sz w:val="28"/>
          <w:szCs w:val="28"/>
        </w:rPr>
        <w:t>E) материалоем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5.4 К факторам экономической эффективности аграрного производства по ресурсам и затратам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труд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материал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фонд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земле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прибы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5.5 К факторам экономической эффективности аграрного производства по ресурсам и затратам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труд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землеемкость;</w:t>
      </w:r>
    </w:p>
    <w:p>
      <w:pPr>
        <w:pStyle w:val="Heading2"/>
        <w:tabs>
          <w:tab w:val="clear" w:pos="284"/>
        </w:tabs>
        <w:ind w:left="709" w:hanging="0"/>
        <w:rPr>
          <w:sz w:val="28"/>
          <w:szCs w:val="28"/>
        </w:rPr>
      </w:pPr>
      <w:r>
        <w:rPr>
          <w:sz w:val="28"/>
          <w:szCs w:val="28"/>
        </w:rPr>
        <w:t>C) фонд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D) прибыльность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материалоем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6.1 К факторам экономической эффективности аграрного производства по направлениям формирования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труд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организация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технолог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специализац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концент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6.2 К факторам экономической эффективности аграрного производства по направлениям формирования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концентрац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организация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технолог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специализац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трудоемк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6.3 К факторам экономической эффективности аграрного производства по направлениям формирования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организация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труд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технолог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специализац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концент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6.4 К факторам экономической эффективности аграрного производства по направлениям формирования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специализац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организация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технолог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D) трудоемкость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концент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6.5 К факторам экономической эффективности аграрного производства по направлениям формирования не относится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A) технолог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B) организация труд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трудоемкость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специализац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концентр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 xml:space="preserve">207.1 К факторам экономической эффективности аграрного производства по уровням хозяйствования не относятся: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егулирование ценообразования на аграрную продукцию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правление производством в отрасл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прогрессивная технология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ханизация труда и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обладание собственностью на средства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 xml:space="preserve">207.2 К факторам экономической эффективности аграрного производства по уровням хозяйствования не относятся: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егулирование ценообразования на аграрную продукцию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обладание собственностью на средства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прогрессивная технология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ханизация труда и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управление производством в отра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 xml:space="preserve">207.3 К факторам экономической эффективности аграрного производства по уровням хозяйствования не относятся: 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А)обладание собственностью на средства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правление производством в отрасл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прогрессивная технология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ханизация труда и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регулирование ценообразования на аграрную продук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 xml:space="preserve">207.4 К факторам экономической эффективности аграрного производства по уровням хозяйствования не относятся: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егулирование ценообразования на аграрную продукцию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правление производством в отрасли;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C) обладание собственностью на средства производства;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механизация труда и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прогрессивная технолог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 xml:space="preserve">207.5 К факторам экономической эффективности аграрного производства по уровням хозяйствования не относятся: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егулирование ценообразования на аграрную продукцию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управление производством в отрасл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прогрессивная технология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обладание собственностью на средства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механизация труда 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8.1 К факторам эффективности аграрного производства с точки зрения производственных отношений не относят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бственность на средства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бственность на полученный доход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прибыльность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рыночный механизм хозяйствова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рыночная инфраструк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8.2 К факторам эффективности аграрного производства с точки зрения производственных отношений не относят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бственность на средства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бственность на полученный доход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рыночный механизм хозяйствова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D) прибыльность производства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рыночная инфраструк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8.3 К факторам эффективности аграрного производства с точки зрения производственных отношений не относят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бственность на средства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бственность на полученный доход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рыночная инфраструктур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рыночный механизм хозяйствова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прибыльность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8.4 К факторам эффективности аграрного производства с точки зрения производственных отношений не относят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собственность на средства производ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прибыльность производства;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собственность на полученный доход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рыночный механизм хозяйствова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рыночная инфраструк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08.5 К факторам эффективности аграрного производства с точки зрения производственных отношений не относят: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прибыльность производства;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обственность на полученный доход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собственность на средства производ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D) рыночный механизм хозяйствования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E) рыночная инфраструкту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09.1 Что понимают под термином "разделение труда"?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аспределение результатов труда между его участникам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пециализация производителей на выполнении определенных функций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самостоятельность субъектов предприниматель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кономическая обособленность субъектов экономик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экономическая ответственность субъектов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09.2 Что понимают под термином "разделение труда"?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аспределение результатов труда между его участникам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самостоятельность субъектов предпринимательства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C) специализация производителей на выполнении определенных функций;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кономическая обособленность субъектов экономик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экономическая ответственность субъектов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09.3 Что понимают под термином "разделение труда"?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аспределение результатов труда между его участникам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кономическая обособленность субъектов экономик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самостоятельность субъектов предприниматель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специализация производителей на выполнении определенных функций;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экономическая ответственность субъектов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09.4 Что понимают под термином "разделение труда"?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распределение результатов труда между его участникам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экономическая ответственность субъектов экономик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самостоятельность субъектов предприниматель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кономическая обособленность субъектов экономики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специализация производителей на выполнении определенных функций. ******************** </w:t>
      </w:r>
    </w:p>
    <w:p>
      <w:pPr>
        <w:pStyle w:val="Normal"/>
        <w:tabs>
          <w:tab w:val="clear" w:pos="720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09.5 Что понимают под термином "разделение труда"?</w:t>
      </w:r>
    </w:p>
    <w:p>
      <w:pPr>
        <w:pStyle w:val="Heading7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) специализация производителей на выполнении определенных функций; 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 распределение результатов труда между его участниками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C) самостоятельность субъектов предпринимательства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экономическая обособленность субъектов экономики;</w:t>
      </w:r>
    </w:p>
    <w:p>
      <w:pPr>
        <w:pStyle w:val="Normal"/>
        <w:ind w:left="709" w:hanging="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экономическая ответственность субъектов эконом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color w:val="000000"/>
          <w:szCs w:val="28"/>
        </w:rPr>
        <w:t>210.1 Каковы экономические последствия углубления общественного разделения труда:</w:t>
      </w:r>
    </w:p>
    <w:p>
      <w:pPr>
        <w:pStyle w:val="2"/>
        <w:spacing w:lineRule="auto" w:line="240"/>
        <w:ind w:left="709" w:hanging="0"/>
        <w:rPr>
          <w:color w:val="000000"/>
          <w:szCs w:val="28"/>
        </w:rPr>
      </w:pPr>
      <w:r>
        <w:rPr>
          <w:color w:val="000000"/>
          <w:szCs w:val="28"/>
        </w:rPr>
        <w:t>A) рост производительности труда;</w:t>
      </w:r>
    </w:p>
    <w:p>
      <w:pPr>
        <w:pStyle w:val="2"/>
        <w:spacing w:lineRule="auto" w:line="240"/>
        <w:ind w:left="709" w:hanging="0"/>
        <w:rPr/>
      </w:pP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) выравнивание материальной обеспеченности различных слоев населения;</w:t>
      </w:r>
    </w:p>
    <w:p>
      <w:pPr>
        <w:pStyle w:val="2"/>
        <w:spacing w:lineRule="auto" w:line="240"/>
        <w:ind w:left="709" w:hanging="0"/>
        <w:rPr>
          <w:color w:val="000000"/>
          <w:szCs w:val="28"/>
        </w:rPr>
      </w:pPr>
      <w:r>
        <w:rPr>
          <w:color w:val="000000"/>
          <w:szCs w:val="28"/>
        </w:rPr>
        <w:t>C) повышение качества продукции;</w:t>
      </w:r>
    </w:p>
    <w:p>
      <w:pPr>
        <w:pStyle w:val="2"/>
        <w:spacing w:lineRule="auto" w:line="240"/>
        <w:ind w:left="709" w:hanging="0"/>
        <w:rPr>
          <w:color w:val="000000"/>
          <w:szCs w:val="28"/>
        </w:rPr>
      </w:pPr>
      <w:r>
        <w:rPr>
          <w:color w:val="000000"/>
          <w:szCs w:val="28"/>
        </w:rPr>
        <w:t>D) развитие отношений обмена;</w:t>
      </w:r>
    </w:p>
    <w:p>
      <w:pPr>
        <w:pStyle w:val="2"/>
        <w:spacing w:lineRule="auto" w:line="240"/>
        <w:ind w:left="709" w:hanging="0"/>
        <w:rPr/>
      </w:pPr>
      <w:r>
        <w:rPr>
          <w:color w:val="000000"/>
          <w:szCs w:val="28"/>
          <w:lang w:val="en-US"/>
        </w:rPr>
        <w:t>E</w:t>
      </w:r>
      <w:r>
        <w:rPr>
          <w:color w:val="000000"/>
          <w:szCs w:val="28"/>
        </w:rPr>
        <w:t xml:space="preserve">) 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), 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 xml:space="preserve">),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11.1 Специализация аграрного производства характеризуется показателями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производительность аграрного труд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выход продукции с единицы земельной площад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удельный вес валовой и товарной продукции отдельных отраслей (видов продукции) растениеводства и животноводства в составе всей валовой продукции сельского хозяй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выход продукции с единицы стоимости основных средст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выход продукции с единицы стоимости материальных оборо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11.2 Специализация аграрного производства характеризуется показателями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</w:rPr>
        <w:t>A) удельный вес валовой и товарной продукции отдельных отраслей (видов продукции) растениеводства и животноводства в составе всей валовой продукции сельского хозяй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выход продукции с единицы земельной площад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производительность аграрного труд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выход продукции с единицы стоимости основных средст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выход продукции с единицы стоимости материальных оборо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11.3 Специализация аграрного производства характеризуется показателями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производительность аграрного труд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удельный вес валовой и товарной продукции отдельных отраслей (видов продукции) растениеводства и животноводства в составе всей валовой продукции сельского хозяй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выход продукции с единицы земельной площад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выход продукции с единицы стоимости основных средст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выход продукции с единицы стоимости материальных оборо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11.4 Специализация аграрного производства характеризуется показателями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производительность аграрного труд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выход продукции с единицы земельной площад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выход продукции с единицы стоимости материальных оборотных средст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выход продукции с единицы стоимости основных средст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удельный вес валовой и товарной продукции отдельных отраслей (видов продукции) растениеводства и животноводства в составе всей валовой продукции сельск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11.5 Специализация аграрного производства характеризуется показателями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производительность аграрного труд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выход продукции с единицы земельной площад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выход продукции с единицы стоимости основных средст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) удельный вес валовой и товарной продукции отдельных отраслей (видов продукции) растениеводства и животноводства в составе всей валовой продукции сельского хозяйства; 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выход продукции с единицы стоимости материальных оборо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2.1 К признакам отрасли аграрного производства не относи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вид производимой продук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состав работников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структура факторов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мотивация труда работников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особенности организаци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2.2 К признакам отрасли аграрного производства не относи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вид производимой продук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состав работников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C) мотивация труда работников; 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структура факторов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особенности организаци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2.3 К признакам отрасли аграрного производства не относи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A) мотивация труда работников; 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состав работников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структура факторов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вид производимой продук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особенности организаци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2.4 К признакам отрасли аграрного производства не относи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вид производимой продук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мотивация труда работников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структура факторов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состав работников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особенности организации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2.5 К признакам отрасли аграрного производства не относи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вид производимой продук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состав работников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структура факторов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особенности организации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мотивация труда рабо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13.1 Целями рационального сочетания отраслей в аграрном производстве не являются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полное и равномерное использование трудовых ресурсов и техники на протяжении года, смягчение сезонности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наиболее эффективное использование факторов производства - трудовых, земельных, водных, материальных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обеспечение максимально возможного размера прибыл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сокращение простоев машин по техническим причинам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ускорение оборачиваемости оборотных средств и равномерное поступление денежных средств на протяжении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13.2 Целями рационального сочетания отраслей в аграрном производстве не являются:</w:t>
      </w:r>
    </w:p>
    <w:p>
      <w:pPr>
        <w:pStyle w:val="2"/>
        <w:numPr>
          <w:ilvl w:val="0"/>
          <w:numId w:val="4"/>
        </w:numPr>
        <w:tabs>
          <w:tab w:val="clear" w:pos="720"/>
        </w:tabs>
        <w:spacing w:lineRule="auto" w:line="240"/>
        <w:ind w:left="709" w:hanging="0"/>
        <w:rPr>
          <w:szCs w:val="28"/>
        </w:rPr>
      </w:pPr>
      <w:r>
        <w:rPr>
          <w:szCs w:val="28"/>
        </w:rPr>
        <w:t>сокращение простоев машин по техническим причинам;</w:t>
      </w:r>
    </w:p>
    <w:p>
      <w:pPr>
        <w:pStyle w:val="2"/>
        <w:spacing w:lineRule="auto" w:line="240"/>
        <w:ind w:left="709" w:firstLine="11"/>
        <w:rPr/>
      </w:pPr>
      <w:r>
        <w:rPr>
          <w:szCs w:val="28"/>
        </w:rPr>
        <w:t>В) наиболее эффективное использование факторов производства- трудовых, земельных, водных, материальных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обеспечение максимально возможного размера прибыл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полное и равномерное использование трудовых ресурсов и техники на протяжении года, смягчение сезонности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ускорение оборачиваемости оборотных средств и равномерное поступление денежных средств на протяжении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13.3 Целями рационального сочетания отраслей в аграрном производстве не являются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полное и равномерное использование трудовых ресурсов и техники на протяжении года, смягчение сезонности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наиболее эффективное использование факторов производства - трудовых, земельных, водных, материальных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сокращение простоев машин по техническим причинам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обеспечение максимально возможного размера прибыл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 xml:space="preserve">) ускорение оборачиваемости оборотных средств и равномерное поступление денежных средств на протяжении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13.4 Целями рационального сочетания отраслей в аграрном производстве не являются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полное и равномерное использование трудовых ресурсов и техники на протяжении года, смягчение сезонности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наиболее эффективное использование факторов производства - трудовых, земельных, водных, материальных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обеспечение максимально возможного размера прибыл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оборачиваемости оборотных средств и равномерное поступление денежных средств на протяжении год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 xml:space="preserve">) сокращение простоев машин по техническим причинам ускор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13.5 Целями рационального сочетания отраслей в аграрном производстве не являются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полное и равномерное использование трудовых ресурсов и техники на протяжении года, смягчение сезонности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) сокращение простоев машин по техническим причинам; 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обеспечение максимально возможного размера прибыл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наиболее эффективное использование факторов производства - трудовых, земельных, водных, материальных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 xml:space="preserve">) ускорение оборачиваемости оборотных средств и равномерное поступление денежных средств на протяжении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4.1 Процесс сосредоточения производства отдельных аграрных продуктов в обособленных хозяйственных единицах называ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обменом продуктами труд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специализацией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децентрализацией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бартеро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натуральным хозяй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4.2 Процесс сосредоточения производства отдельных аграрных продуктов в обособленных хозяйственных единицах называ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обменом продуктами труд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децентрализацией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специализацией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бартеро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натуральным хозяй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4.3 Процесс сосредоточения производства отдельных аграрных продуктов в обособленных хозяйственных единицах называ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обменом продуктами труд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бартеро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децентрализацией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специализацией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натуральным хозяй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4.4 Процесс сосредоточения производства отдельных аграрных продуктов в обособленных хозяйственных единицах называ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обменом продуктами труд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натуральным хозяйство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децентрализацией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бартеро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специализацией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4.5 Процесс сосредоточения производства отдельных аграрных продуктов в обособленных хозяйственных единицах называ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специализацией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обменом продуктами труд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децентрализацией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бартеро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натуральным хозяй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15.1 Зональная специализация - это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когда продукты производятся только для собственного потребления, а не для обмена или продаж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специализация основана на расчленении отдельных стадий между отдельными подразделениями крупных хозяйст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производственное направление аграрного производства зоны, области, район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специализация показывает, какую главную товарную продукцию производит непосредственно то или иное хозяйство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специализация, при которой в хозяйстве выполняется весь технологический цикл, вплоть до получения готов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15.2 Зональная специализация - это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производственное направление аграрного производства зоны, области, район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специализация основана на расчленении отдельных стадий между отдельными подразделениями крупных хозяйст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когда продукты производятся только для собственного потребления, а не для обмена или продаж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специализация показывает, какую главную товарную продукцию производит непосредственно то или иное хозяйство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специализация, при которой в хозяйстве выполняется весь технологический цикл, вплоть до получения готов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15.3 Зональная специализация - это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когда продукты производятся только для собственного потребления, а не для обмена или продаж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производственное направление аграрного производства зоны, области, район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специализация основана на расчленении отдельных стадий между отдельными подразделениями крупных хозяйст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специализация показывает, какую главную товарную продукцию производит непосредственно то или иное хозяйство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специализация, при которой в хозяйстве выполняется весь технологический цикл, вплоть до получения готов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15.4 Зональная специализация - это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когда продукты производятся только для собственного потребления, а не для обмена или продаж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специализация основана на расчленении отдельных стадий между отдельными подразделениями крупных хозяйст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специализация показывает, какую главную товарную продукцию производит непосредственно то или иное хозяйство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 xml:space="preserve">) производственное направление аграрного производства зоны, области, района; 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специализация, при которой в хозяйстве выполняется весь технологический цикл, вплоть до получения готов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15.5 Зональная специализация - это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когда продукты производятся только для собственного потребления, а не для обмена или продаж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специализация основана на расчленении отдельных стадий между отдельными подразделениями крупных хозяйст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специализация, при которой в хозяйстве выполняется весь технологический цикл, вплоть до получения готов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специализация показывает, какую главную товарную продукцию производит непосредственно то или иное хозяйство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производственное направление аграрного производства зоны, области, района. ******************** </w:t>
      </w:r>
    </w:p>
    <w:p>
      <w:pPr>
        <w:pStyle w:val="2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6.1 Садовническое хозяйство, где доля товарной продукции главной отрасли составляет 90% явля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многоотраслевым хозяйство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хозяйством углубленной специализа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натуральным хозяйство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узкоспециализированным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 xml:space="preserve">) низко специализированным хозяй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6.2 Садовническое хозяйство, где доля товарной продукции главной отрасли составляет 90% явля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многоотраслевым хозяйство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хозяйством углубленной специализа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натуральным хозяйство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D) низко специализированным хозяйством; 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узкоспециализирован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6.3 Садовническое хозяйство, где доля товарной продукции главной отрасли составляет 90% явля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многоотраслевым хозяйство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хозяйством углубленной специализа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узкоспециализированны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натуральным хозяйством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низко специализированным хозяй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6.4 Садовническое хозяйство, где доля товарной продукции главной отрасли составляет 90% явля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узкоспециализированны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хозяйством углубленной специализа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натуральным хозяйство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многоотраслевым хозяйством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низко специализированным хозяй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6.5 Садовническое хозяйство, где доля товарной продукции главной отрасли составляет  90% явля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многоотраслевым хозяйство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узкоспециализированны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натуральным хозяйство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хозяйством углубленной специализа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 xml:space="preserve">) низко специализированным хозяй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7.1 В зависимости от формы использования продукта отрасли аграрного производства бывают:</w:t>
      </w:r>
    </w:p>
    <w:p>
      <w:pPr>
        <w:pStyle w:val="2"/>
        <w:spacing w:lineRule="auto" w:line="240"/>
        <w:ind w:left="567" w:hanging="0"/>
        <w:rPr>
          <w:szCs w:val="28"/>
        </w:rPr>
      </w:pPr>
      <w:r>
        <w:rPr>
          <w:szCs w:val="28"/>
        </w:rPr>
        <w:t>A) товарные;</w:t>
      </w:r>
    </w:p>
    <w:p>
      <w:pPr>
        <w:pStyle w:val="2"/>
        <w:spacing w:lineRule="auto" w:line="240"/>
        <w:ind w:left="567" w:hanging="0"/>
        <w:rPr>
          <w:szCs w:val="28"/>
        </w:rPr>
      </w:pPr>
      <w:r>
        <w:rPr>
          <w:szCs w:val="28"/>
        </w:rPr>
        <w:t>B) главные;</w:t>
      </w:r>
    </w:p>
    <w:p>
      <w:pPr>
        <w:pStyle w:val="2"/>
        <w:spacing w:lineRule="auto" w:line="240"/>
        <w:ind w:left="567" w:hanging="0"/>
        <w:rPr>
          <w:szCs w:val="28"/>
        </w:rPr>
      </w:pPr>
      <w:r>
        <w:rPr>
          <w:szCs w:val="28"/>
        </w:rPr>
        <w:t>C) крупные;</w:t>
      </w:r>
    </w:p>
    <w:p>
      <w:pPr>
        <w:pStyle w:val="2"/>
        <w:spacing w:lineRule="auto" w:line="240"/>
        <w:ind w:left="567" w:hanging="0"/>
        <w:rPr>
          <w:szCs w:val="28"/>
        </w:rPr>
      </w:pPr>
      <w:r>
        <w:rPr>
          <w:szCs w:val="28"/>
        </w:rPr>
        <w:t>D) специализированные;</w:t>
      </w:r>
    </w:p>
    <w:p>
      <w:pPr>
        <w:pStyle w:val="2"/>
        <w:spacing w:lineRule="auto" w:line="240"/>
        <w:ind w:left="567" w:hanging="0"/>
        <w:rPr>
          <w:szCs w:val="28"/>
        </w:rPr>
      </w:pPr>
      <w:r>
        <w:rPr>
          <w:szCs w:val="28"/>
        </w:rPr>
        <w:t>E) механизирова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7.2 В зависимости от формы использования продукта отрасли аграрного производства бывают:</w:t>
      </w:r>
    </w:p>
    <w:p>
      <w:pPr>
        <w:pStyle w:val="2"/>
        <w:spacing w:lineRule="auto" w:line="240"/>
        <w:ind w:left="567" w:hanging="0"/>
        <w:rPr>
          <w:szCs w:val="28"/>
        </w:rPr>
      </w:pPr>
      <w:r>
        <w:rPr>
          <w:szCs w:val="28"/>
        </w:rPr>
        <w:t>A) главные;</w:t>
      </w:r>
    </w:p>
    <w:p>
      <w:pPr>
        <w:pStyle w:val="2"/>
        <w:spacing w:lineRule="auto" w:line="240"/>
        <w:ind w:left="567" w:hanging="0"/>
        <w:rPr>
          <w:szCs w:val="28"/>
        </w:rPr>
      </w:pPr>
      <w:r>
        <w:rPr>
          <w:szCs w:val="28"/>
        </w:rPr>
        <w:t>B) товарные;</w:t>
      </w:r>
    </w:p>
    <w:p>
      <w:pPr>
        <w:pStyle w:val="2"/>
        <w:spacing w:lineRule="auto" w:line="240"/>
        <w:ind w:left="567" w:hanging="0"/>
        <w:rPr>
          <w:szCs w:val="28"/>
        </w:rPr>
      </w:pPr>
      <w:r>
        <w:rPr>
          <w:szCs w:val="28"/>
        </w:rPr>
        <w:t>C) крупные;</w:t>
      </w:r>
    </w:p>
    <w:p>
      <w:pPr>
        <w:pStyle w:val="2"/>
        <w:spacing w:lineRule="auto" w:line="240"/>
        <w:ind w:left="567" w:hanging="0"/>
        <w:rPr>
          <w:szCs w:val="28"/>
        </w:rPr>
      </w:pPr>
      <w:r>
        <w:rPr>
          <w:szCs w:val="28"/>
        </w:rPr>
        <w:t>D) специализированные;</w:t>
      </w:r>
    </w:p>
    <w:p>
      <w:pPr>
        <w:pStyle w:val="2"/>
        <w:spacing w:lineRule="auto" w:line="240"/>
        <w:ind w:left="567" w:hanging="0"/>
        <w:rPr>
          <w:szCs w:val="28"/>
        </w:rPr>
      </w:pPr>
      <w:r>
        <w:rPr>
          <w:szCs w:val="28"/>
        </w:rPr>
        <w:t>E) механизирова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7.3 В зависимости от формы использования продукта отрасли аграрного производства бывают:</w:t>
      </w:r>
    </w:p>
    <w:p>
      <w:pPr>
        <w:pStyle w:val="2"/>
        <w:spacing w:lineRule="auto" w:line="240"/>
        <w:ind w:left="567" w:hanging="0"/>
        <w:rPr>
          <w:szCs w:val="28"/>
        </w:rPr>
      </w:pPr>
      <w:r>
        <w:rPr>
          <w:szCs w:val="28"/>
        </w:rPr>
        <w:t>A) товарные;</w:t>
      </w:r>
    </w:p>
    <w:p>
      <w:pPr>
        <w:pStyle w:val="2"/>
        <w:spacing w:lineRule="auto" w:line="240"/>
        <w:ind w:left="567" w:hanging="0"/>
        <w:rPr>
          <w:szCs w:val="28"/>
        </w:rPr>
      </w:pPr>
      <w:r>
        <w:rPr>
          <w:szCs w:val="28"/>
        </w:rPr>
        <w:t>B) главные;</w:t>
      </w:r>
    </w:p>
    <w:p>
      <w:pPr>
        <w:pStyle w:val="2"/>
        <w:spacing w:lineRule="auto" w:line="240"/>
        <w:ind w:left="567" w:hanging="0"/>
        <w:rPr>
          <w:szCs w:val="28"/>
        </w:rPr>
      </w:pPr>
      <w:r>
        <w:rPr>
          <w:szCs w:val="28"/>
        </w:rPr>
        <w:t>C) специализированные;</w:t>
      </w:r>
    </w:p>
    <w:p>
      <w:pPr>
        <w:pStyle w:val="2"/>
        <w:spacing w:lineRule="auto" w:line="240"/>
        <w:ind w:left="567" w:hanging="0"/>
        <w:rPr>
          <w:szCs w:val="28"/>
        </w:rPr>
      </w:pPr>
      <w:r>
        <w:rPr>
          <w:szCs w:val="28"/>
        </w:rPr>
        <w:t>D) крупные;</w:t>
      </w:r>
    </w:p>
    <w:p>
      <w:pPr>
        <w:pStyle w:val="2"/>
        <w:spacing w:lineRule="auto" w:line="240"/>
        <w:ind w:left="567" w:hanging="0"/>
        <w:rPr>
          <w:szCs w:val="28"/>
        </w:rPr>
      </w:pPr>
      <w:r>
        <w:rPr>
          <w:szCs w:val="28"/>
        </w:rPr>
        <w:t>E) механизирова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7.4 В зависимости от формы использования продукта отрасли аграрного производства бывают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А) специализированные; </w:t>
      </w:r>
    </w:p>
    <w:p>
      <w:pPr>
        <w:pStyle w:val="2"/>
        <w:tabs>
          <w:tab w:val="clear" w:pos="720"/>
          <w:tab w:val="left" w:pos="567" w:leader="none"/>
        </w:tabs>
        <w:spacing w:lineRule="auto" w:line="240"/>
        <w:ind w:left="709" w:hanging="0"/>
        <w:rPr>
          <w:szCs w:val="28"/>
        </w:rPr>
      </w:pPr>
      <w:r>
        <w:rPr>
          <w:szCs w:val="28"/>
        </w:rPr>
        <w:t>B) главные;</w:t>
      </w:r>
    </w:p>
    <w:p>
      <w:pPr>
        <w:pStyle w:val="2"/>
        <w:tabs>
          <w:tab w:val="clear" w:pos="720"/>
          <w:tab w:val="left" w:pos="567" w:leader="none"/>
        </w:tabs>
        <w:spacing w:lineRule="auto" w:line="240"/>
        <w:ind w:left="709" w:hanging="0"/>
        <w:rPr>
          <w:szCs w:val="28"/>
        </w:rPr>
      </w:pPr>
      <w:r>
        <w:rPr>
          <w:szCs w:val="28"/>
        </w:rPr>
        <w:t>C) крупные;</w:t>
      </w:r>
    </w:p>
    <w:p>
      <w:pPr>
        <w:pStyle w:val="2"/>
        <w:tabs>
          <w:tab w:val="clear" w:pos="720"/>
          <w:tab w:val="left" w:pos="567" w:leader="none"/>
        </w:tabs>
        <w:spacing w:lineRule="auto" w:line="240"/>
        <w:ind w:left="709" w:hanging="0"/>
        <w:rPr>
          <w:szCs w:val="28"/>
        </w:rPr>
      </w:pPr>
      <w:r>
        <w:rPr>
          <w:szCs w:val="28"/>
        </w:rPr>
        <w:t>D) товарные;</w:t>
      </w:r>
    </w:p>
    <w:p>
      <w:pPr>
        <w:pStyle w:val="2"/>
        <w:tabs>
          <w:tab w:val="clear" w:pos="720"/>
          <w:tab w:val="left" w:pos="567" w:leader="none"/>
        </w:tabs>
        <w:spacing w:lineRule="auto" w:line="240"/>
        <w:ind w:left="709" w:hanging="0"/>
        <w:rPr>
          <w:szCs w:val="28"/>
        </w:rPr>
      </w:pPr>
      <w:r>
        <w:rPr>
          <w:szCs w:val="28"/>
        </w:rPr>
        <w:t>E) механизирова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17.5 В зависимости от формы использования продукта отрасли аграрного производства бывают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механизированн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главн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крупн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специализированн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товар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18.1 В зависимости от объекта специализации различают форму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постадийн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отраслев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внутриотраслев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хозяйственн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товар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18.2 В зависимости от объекта специализации различают форму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постадийн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отраслев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хозяйственн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внутриотраслев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товар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18.3 В зависимости от объекта специализации различают форму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хозяйственн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отраслев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внутриотраслев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постадийн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товар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18.4 В зависимости от объекта специализации различают форму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постадийн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хозяйственн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внутриотраслев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отраслев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товар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18.5 В зависимости от объекта специализации различают форму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постадийн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отраслев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внутриотраслев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товарна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E) хозяйственн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19.1 По технологическому признаку выделяют специализацию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зональну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товарну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хозяйственну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внутриотраслеву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нетовар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19.2 По технологическому признаку выделяют специализацию: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А) внутриотраслевую;</w:t>
      </w:r>
    </w:p>
    <w:p>
      <w:pPr>
        <w:pStyle w:val="2"/>
        <w:tabs>
          <w:tab w:val="clear" w:pos="720"/>
          <w:tab w:val="left" w:pos="567" w:leader="none"/>
        </w:tabs>
        <w:spacing w:lineRule="auto" w:line="240"/>
        <w:ind w:left="709" w:hanging="0"/>
        <w:rPr>
          <w:szCs w:val="28"/>
        </w:rPr>
      </w:pPr>
      <w:r>
        <w:rPr>
          <w:szCs w:val="28"/>
        </w:rPr>
        <w:t>B) товарную;</w:t>
      </w:r>
    </w:p>
    <w:p>
      <w:pPr>
        <w:pStyle w:val="2"/>
        <w:tabs>
          <w:tab w:val="clear" w:pos="720"/>
          <w:tab w:val="left" w:pos="567" w:leader="none"/>
        </w:tabs>
        <w:spacing w:lineRule="auto" w:line="240"/>
        <w:ind w:left="709" w:hanging="0"/>
        <w:rPr>
          <w:szCs w:val="28"/>
        </w:rPr>
      </w:pPr>
      <w:r>
        <w:rPr>
          <w:szCs w:val="28"/>
        </w:rPr>
        <w:t>C) хозяйственную;</w:t>
      </w:r>
    </w:p>
    <w:p>
      <w:pPr>
        <w:pStyle w:val="2"/>
        <w:tabs>
          <w:tab w:val="clear" w:pos="720"/>
          <w:tab w:val="left" w:pos="567" w:leader="none"/>
        </w:tabs>
        <w:spacing w:lineRule="auto" w:line="240"/>
        <w:ind w:left="709" w:hanging="0"/>
        <w:rPr>
          <w:szCs w:val="28"/>
        </w:rPr>
      </w:pPr>
      <w:r>
        <w:rPr>
          <w:szCs w:val="28"/>
        </w:rPr>
        <w:t>D) зональную;</w:t>
      </w:r>
    </w:p>
    <w:p>
      <w:pPr>
        <w:pStyle w:val="2"/>
        <w:tabs>
          <w:tab w:val="clear" w:pos="720"/>
          <w:tab w:val="left" w:pos="567" w:leader="none"/>
        </w:tabs>
        <w:spacing w:lineRule="auto" w:line="240"/>
        <w:ind w:left="709" w:hanging="0"/>
        <w:rPr>
          <w:szCs w:val="28"/>
        </w:rPr>
      </w:pPr>
      <w:r>
        <w:rPr>
          <w:szCs w:val="28"/>
        </w:rPr>
        <w:t>E) нетовар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19.3 По технологическому признаку выделяют специализацию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зональну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товарну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хозяйственну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нетоварну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внутриотраслев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19.4 По технологическому признаку выделяют специализацию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зональну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товарну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C) внутриотраслевую; 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хозяйственну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нетовар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19.5 По технологическому признаку выделяют специализацию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зональную;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В) внутриотраслевую; 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хозяйственну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товарну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нетовар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 xml:space="preserve">220.1 В хозяйстве сложилась следующая структура товарной продукции (в % к итогу) : зерно-60%, молоко- 10 %, мясо крупного рогатого скота- 25%, прочие-5%. Определите коэффициент специализации (товарного сосредоточения). 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0,45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0,21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0,68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0,32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0,5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21.1 Товаропроизводитель произвел 20 тыс. ц. зерна, продал 18 тыс. ц. Чему равен уровень товарности зерна (%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22.1 Отрасли, продукция которых полностью или почти полностью используется для внутрихозяйственных целей явля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A) главной (ведущей); 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нетоварной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товарной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дополнительной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 xml:space="preserve">) второстепенн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22.2 Отрасли, продукция которых полностью или почти полностью используется для внутрихозяйственных целей является: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A) главной (ведущей);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B) второстепенной;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C) товарной;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D) дополнительной;</w:t>
      </w:r>
    </w:p>
    <w:p>
      <w:pPr>
        <w:pStyle w:val="2"/>
        <w:spacing w:lineRule="auto" w:line="240"/>
        <w:rPr/>
      </w:pPr>
      <w:r>
        <w:rPr>
          <w:szCs w:val="28"/>
          <w:lang w:val="en-US"/>
        </w:rPr>
        <w:t>E</w:t>
      </w:r>
      <w:r>
        <w:rPr>
          <w:szCs w:val="28"/>
        </w:rPr>
        <w:t>) нетовар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22.3 Отрасли, продукция которых полностью или почти полностью используется для внутрихозяйственных целей явля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главной (ведущей)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дополнительной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товарной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нетоварной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второстеп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22.4 Отрасли, продукция которых полностью или почти полностью используется для внутрихозяйственных целей явля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A) нетоварной; 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главной (ведущей)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товарной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дополнительной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второстеп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22.5 Отрасли, продукция которых полностью или почти полностью используется для внутрихозяйственных целей явля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главной (ведущей)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товарной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нетоварной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дополнительной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второстепен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23.1 К факторам специализации производства не относи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рыночные отношени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природные услови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незаменимость земл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расстояние от места производства до мест потреблени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экономические 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23.2 К факторам специализации производства не относи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сохранность и повышение плодородия земель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природные услови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рыночные отношения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расстояние от места производства до мест потреблени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экономические 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23.3 К факторам специализации производства не относи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природные услови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самоуправление в трудовых коллективах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рыночные отношения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расстояние от места производства до мест потреблени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экономические 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23.4 К факторам специализации производства не относи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природные условия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</w:rPr>
        <w:t>B) расстояние от места производства до мест потреблени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рыночные отношения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научно-обоснованная система земледели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экономические усло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23.5 К факторам специализации производства не относи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природные условия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</w:rPr>
        <w:t>B) расстояние от места производства до мест потреблени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рыночные отношения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экономические услови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химизация земле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24.1 Размеры аграрного производства представляют собой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качество ресурсов и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применение передовых агротехнических и зооветеринарных приемо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количественные объемы ресурсов и продукции, производимой в одном месте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рациональные формы разделения труда и коопера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более интенсивное и эффективное использование усовершенствованных факторов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24.2 Размеры аграрного производства представляют собой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качество ресурсов и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) количественные объемы ресурсов и продукции, производимой в одном месте; 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применение передовых агротехнических и зооветеринарных приемо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рациональные формы разделения труда и коопера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более интенсивное и эффективное использование усовершенствованных факторов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24.3 Размеры аграрного производства представляют собой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количественные объемы ресурсов и продукции, производимой в одном месте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применение передовых агротехнических и зооветеринарных приемо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 xml:space="preserve">) качество ресурсов и продукции; 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рациональные формы разделения труда и коопера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более интенсивное и эффективное использование усовершенствованных факторов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24.4 Размеры аграрного производства представляют собой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качество ресурсов и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применение передовых агротехнических и зооветеринарных приемо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рациональные формы разделения труда и коопера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количественные объемы ресурсов и продукции, производимой в одном месте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более интенсивное и эффективное использование усовершенствованных факторов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24.5 Размеры аграрного производства представляют собой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качество ресурсов и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применение передовых агротехнических и зооветеринарных приемо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более интенсивное и эффективное использование усовершенствованных факторов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рациональные формы разделения труда и кооперации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) количественные объемы ресурсов и продукции, производимой в одном месте. ******************** </w:t>
      </w:r>
    </w:p>
    <w:p>
      <w:pPr>
        <w:pStyle w:val="2"/>
        <w:spacing w:lineRule="auto" w:line="24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25.1 Основным показателем, характеризующим размер аграрного производства явля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земельная площадь хозяй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среднегодовая численность работников, занятых в аграрном производств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поголовье животных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стоимость материальных ресурсо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объем и стоимость валов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25.2 Основным показателем, характеризующим размер аграрного производства явля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земельная площадь хозяй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объем и стоимость валовой продукции 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поголовье животных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стоимость материальных ресурсо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среднегодовая численность работников, занятых в аграрном произ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25.3 Основным показателем, характеризующим размер аграрного производства явля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земельная площадь хозяй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среднегодовая численность работников, занятых в аграрном производств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C) объем и стоимость валовой продукции; 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стоимость материальных ресурсо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поголовье жив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25.4 Основным показателем, характеризующим размер аграрного производства явля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земельная площадь хозяй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среднегодовая численность работников, занятых в аграрном производств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поголовье животных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D) объем и стоимость валовой продукции; 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стоимость материальны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25.5 Основным показателем, характеризующим размер аграрного производства являе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A) объем и стоимость валовой продукции; 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среднегодовая численность работников, занятых в аграрном производств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поголовье животных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стоимость материальных ресурсо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земельная площадь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26.1 Издержки производства -это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стоимость продукции на 1 работник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текущие затраты на производство и сбыт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стоимость основных средств на 1 работник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затраты труда на возделывание 1 г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стоимость материальных оборотных средств на 1 работ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26.2 Издержки в экономическом смысле слова (экономические издержки)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включают явные и неявные издержки, в том числе нормальную прибыль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включают явные издержки, но не включают неявные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включают неявные издержки, но не включают явные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не включают ни явные, ни неявные издержк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превышают явные и неявные издержки на величину нормальной прибы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27.1 Издержки производства в фермерском хозяйстве складываются из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заработной платы, амортизационных отчислений основных средств, стоимости предметов труда, накладных расходо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налогов, заработной платы, амортизационных отчислений, предпринимательского доход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процента по кредиту, заработной платы, налога на прибыль, амортизационных отчислений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командировочных и представительских расходов, стоимости материалов, налога на прибыль, подоходного налог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налогов, заработной платы, амортизационных отчис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28.1 Валовые издержки (TC) - это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издержки, которые не изменяются при изменении объемов производства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издержки, которые изменяются при изменении объемов производства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общие издержки, необходимые для производства определенного количества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издержки хозяйства на производство единицы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издержки, связанные с производством дополнительной единицы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29.1 Маржинальные издержки (MC) - это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издержки, которые не изменяются при изменении объемов производства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издержки, которые изменяются при изменении объемов производства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общие издержки, необходимые для производства определенного количества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издержки хозяйства на производство единицы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издержки, связанные с производством дополнительной единицы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30.1 Постоянные издержки (FC) - это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издержки, которые не изменяются при изменении объемов производства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издержки, которые изменяются при изменении объемов производства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общие издержки, необходимые для производства определенного количества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издержки хозяйства на производство единицы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издержки, связанные с производством дополнительной единицы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30.2 Постоянные издержки предприятия (FC) - это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затраты на ресурсы по ценам, действовавшим в момент их приобретения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минимальные издержки производства любого объема продукции при наиболее благоприятных условиях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издержки, которые несет предприятие даже в том случае, если не производится продукци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неявные издержк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издержки, связанные с производством дополнительной единицы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31.1 Переменные издержки (VC) - это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издержки, которые не изменяются при изменении объемов производства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издержки, которые изменяются при изменении объемов производства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общие издержки, необходимые для производства определенного количества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издержки хозяйства на производство единицы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издержки, связанные с производством дополнительной единицы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32.1 Чему будут равны убытки фермера в течение короткого периода, если объем производства будет равен нулю?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валовым издержка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постоянным издержка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переменным издержка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средним издержкам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ну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33.1 Производство зерна должно обеспечивать рентабельность продукции не менее 60%. Себестоимость 1 ц предполагается равной 750 тенге. Определите минимальный уровень цены за 1 ц, обеспечивающий необходимую рентабельность его производства.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1000 тенг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1500 тенг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450 тенг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1200 тенг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750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34.1 По способу отнесения на продукцию издержки бывают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валовые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удельн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накладн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косвенн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плановые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********************* 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34.2 По способу отнесения на продукцию издержки бывают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прямые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удельн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накладн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валов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плано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35.1 По составу затрат издержки бывают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удельн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валов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комплексн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косвенн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пред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35.2 По составу затрат издержки бывают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простые. Одноэлементн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валов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удельн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косвенны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предельные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******************** 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36.1 Классификация издержек производства по экономическим элементам позволяет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рассчитать себестоимость единицы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составить смету затрат на производство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определить затраты на содержание основных средств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исчислить накладные расходы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исчислить основные затраты на производ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37.1 Классификация издержек производства по статьям расходов позволяет определить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все материальные затраты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составить смету затрат на производство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рассчитать себестоимость единицы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установить цену единицу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 xml:space="preserve">) рассчитать стоимость валовой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38.1 В состав затрат по статьям в растениеводстве не включаются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затраты на оплату труда основных производственных рабочих растение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семена и посадочный материал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затраты по организации производства и управлению в растениеводств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корм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затраты на содержание основных средств растение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38.2 В состав затрат по статьям в растениеводстве не включаются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затраты на содержание основных средств животно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семена и посадочный материал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затраты по организации производства и управлению в растениеводств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затраты на оплату труда основных производственных рабочих растение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затраты на содержание основных средств растение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38.3 В состав затрат по статьям в растениеводстве не включаются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затраты на оплату труда основных производственных рабочих растение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затраты на оплату труда основных производственных рабочих животно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затраты по организации производства и управлению в растениеводств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семена и посадочный материал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затраты на содержание основных средств растение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38.4 В состав затрат по статьям в растениеводстве не включаются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затраты на оплату труда основных производственных рабочих растение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затраты по организации производства и управлению в растениеводстве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затраты по организации производства и управлению в животноводств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семена и посадочный материал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затраты на содержание основных средств растение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38.5 В состав затрат по статьям в растениеводстве не включаются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затраты на оплату труда основных производственных рабочих растение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затраты на содержание основных средств растениеводства;.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затраты по организации производства и управлению в растениеводств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семена и посадочный материал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работы и услуги в животновод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39.1 Какое из следующих выражений представляет собой валовые издержки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 xml:space="preserve">A) </w:t>
      </w:r>
      <w:r>
        <w:rPr>
          <w:szCs w:val="28"/>
        </w:rPr>
        <w:t>Δ</w:t>
      </w:r>
      <w:r>
        <w:rPr>
          <w:szCs w:val="28"/>
          <w:lang w:val="en-US"/>
        </w:rPr>
        <w:t xml:space="preserve"> MC;</w:t>
      </w:r>
    </w:p>
    <w:p>
      <w:pPr>
        <w:pStyle w:val="2"/>
        <w:spacing w:lineRule="auto" w:line="240"/>
        <w:ind w:left="709" w:hanging="0"/>
        <w:rPr>
          <w:szCs w:val="28"/>
          <w:lang w:val="en-US"/>
        </w:rPr>
      </w:pPr>
      <w:r>
        <w:rPr>
          <w:szCs w:val="28"/>
          <w:lang w:val="en-US"/>
        </w:rPr>
        <w:t>B) VC-FC;</w:t>
      </w:r>
    </w:p>
    <w:p>
      <w:pPr>
        <w:pStyle w:val="2"/>
        <w:spacing w:lineRule="auto" w:line="240"/>
        <w:ind w:left="709" w:hanging="0"/>
        <w:rPr>
          <w:szCs w:val="28"/>
          <w:lang w:val="en-US"/>
        </w:rPr>
      </w:pPr>
      <w:r>
        <w:rPr>
          <w:szCs w:val="28"/>
          <w:lang w:val="en-US"/>
        </w:rPr>
        <w:t>C) FC+VC;</w:t>
      </w:r>
    </w:p>
    <w:p>
      <w:pPr>
        <w:pStyle w:val="2"/>
        <w:spacing w:lineRule="auto" w:line="240"/>
        <w:ind w:left="709" w:hanging="0"/>
        <w:rPr>
          <w:szCs w:val="28"/>
          <w:lang w:val="en-US"/>
        </w:rPr>
      </w:pPr>
      <w:r>
        <w:rPr>
          <w:szCs w:val="28"/>
          <w:lang w:val="en-US"/>
        </w:rPr>
        <w:t>D) FC+VC+MC;</w:t>
      </w:r>
    </w:p>
    <w:p>
      <w:pPr>
        <w:pStyle w:val="2"/>
        <w:spacing w:lineRule="auto" w:line="240"/>
        <w:ind w:left="709" w:hanging="0"/>
        <w:rPr>
          <w:szCs w:val="28"/>
          <w:lang w:val="en-US"/>
        </w:rPr>
      </w:pPr>
      <w:r>
        <w:rPr>
          <w:szCs w:val="28"/>
          <w:lang w:val="en-US"/>
        </w:rPr>
        <w:t>E) (FC+VC) / 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40.1 В краткосрочном периоде фермер производит 12 тыс. ц зерна. Средние переменные (AVC) издержки составляют 800 тенге/ц, а  постоянные - 400 тыс. тенге. Валовые издержки составят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440000 тыс. тенг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640000 тыс. тенг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400000 тыс. тенг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10000 тыс. тенге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невозможно определить на основе имеющихся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40.2 В краткосрочном периоде фермер производит 10 тыс. ц зерна. Средние переменные (AVC) издержки составляют 500 тенге/ц, а  постоянные - 400 тыс. тенге. Валовые издержки составят (тыс. тенг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40.3 В краткосрочном периоде фермер производит 11 тыс. ц зерна. Средние переменные (AVC) издержки составляют 600 тенге/ц, а  постоянные - 400 тыс. тенге. Валовые издержки составят (тыс. тенг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 xml:space="preserve">240.4 В краткосрочном периоде фермер производит 9 тыс. ц зерна. Средние переменные (AVC) издержки составляют 400 тенге/ц, а  постоянные - 400 тыс. тенге. Валовые издержки составят </w:t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(тыс. тенг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 xml:space="preserve">240.5 В краткосрочном периоде фермер производит 8 тыс. ц зерна. Средние переменные (AVC) издержки составляют 800 тенге/ц, а  постоянные- 400 тыс. тенге. Валовые издержки составят </w:t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(тыс. тенг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1.1 Средние единичные издержки рассчитываются как отношение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постоянных издержек к объему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валовых издержек к объему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переменных издержек к объему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объема производства к валовым издержкам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 xml:space="preserve">) валовых издержек к предельным издержк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1.2 Валовые издержки на производство зерна составили 6800 тыс. тенге, а фермер производит 8 тыс. ц зерна. Чему равны средние единичные издержки зерна (до целых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1.3 Валовые издержки на производство зерна составили 4000 тыс. тенге, а фермер производит  4 тыс. ц зерна. Чему равны средние единичные издержки зерна (до целых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1.4 Валовые издержки на производство зерна составили 7000 тыс. тенге, а фермер производит  8 тыс. ц зерна. Чему равны средние единичные издержки зерна (до целых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1.5 Валовые издержки на производство зерна составили 6000 тыс. тенге, а фермер производит 5 тыс. ц зерна. Чему равны средние единичные издержки зерна (до целых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2.1 К факторам издержек производства не относи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незаменимость земл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землеемкость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урожайность сельскохозяйственных культур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технология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трудоемкость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2.2 К факторам издержек производства не относи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фондоемкость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самоуправление в трудовых процессах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урожайность сельскохозяйственных культур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технология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E) трудоемкость произво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2.3 К факторам издержек производства не относи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фондоемкость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землеемкость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территориальная ограниченность земл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технология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трудоемкость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2.4 К факторам издержек производства не относи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фондоемкость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землеемкость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урожайность сельскохозяйственных культур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сезонность труд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E) трудоемкость производ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43.1 К внешним факторам издержек производства не относи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конкуренци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налог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размеры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цены факторов производства;</w:t>
      </w:r>
    </w:p>
    <w:p>
      <w:pPr>
        <w:pStyle w:val="2"/>
        <w:spacing w:lineRule="auto" w:line="240"/>
        <w:ind w:left="709" w:hanging="0"/>
        <w:rPr>
          <w:b/>
          <w:b/>
          <w:szCs w:val="28"/>
        </w:rPr>
      </w:pPr>
      <w:r>
        <w:rPr>
          <w:szCs w:val="28"/>
        </w:rPr>
        <w:t>E) проценты за кре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4.1 Прибыль - это разница между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стоимостью валовой продукцией и производственными затратам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денежной выручкой и полной себестоимостью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стоимостью валовой продукцией и материальными затратам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стоимостью товарной продукцией и производственными затратам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денежной выручкой и материальными затр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4.2 Реализационная цена 1 ц зерна - 532 тенге, издержки производства 1 ц - 360 тенге, продано 50 тыс. ц зерна. Прибыль от реализации равна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10300 тыс. тенг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8600 тыс. тенг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26600 тыс. тенг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18 тыс. тенг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172 тыс. тен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4.3 Реализационная цена 1 ц зерна - 532 тенге, издержки производства 1 ц - 360 тенге, продано 50 тыс. ц зерна. Прибыль от реализации 1 ц ра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4.4 Реализационная цена 1 ц зерна - 1200 тенге, издержки производства 1 ц -1000 тенге, продано 50 тыс. ц зерна. Прибыль от реализации равна ( тыс. тенг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4.5 Реализационная цена 1 ц зерна - 532 тенге, издержки производства 1 ц - 360 тенге, продано 50 тыс. ц зерна, урожайность зерна – 10 ц с 1 га Прибыль от реализации  зерна на 1 га ра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45.1 Уровень рентабельности аграрного производства рассчитывается как отношение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прибыли к численности работнико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численности работников к прибыл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прибыли к площади сельскохозяйственных угодий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прибыли к издержкам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 xml:space="preserve">) издержек производства к стоимости товарной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46.1 Уровень окупаемости затрат - это отношение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денежной выручки к издержкам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денежной выручки к основным средствам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численности работников к площади сельскохозяйственных угодий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денежной выручки к капитальным вложениям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прибыли к капитальным вложениям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47.1 Фермер действует на рынке совершенной конкуренции. Маржинальные издержки производства 1ц зерна - 1000 тенге, рыночная цена - 1400 тенге/ц. В данном случае производство зерна необходимо:</w:t>
      </w:r>
    </w:p>
    <w:p>
      <w:pPr>
        <w:pStyle w:val="2"/>
        <w:spacing w:lineRule="auto" w:line="240"/>
        <w:ind w:left="851" w:hanging="0"/>
        <w:rPr>
          <w:szCs w:val="28"/>
        </w:rPr>
      </w:pPr>
      <w:r>
        <w:rPr>
          <w:szCs w:val="28"/>
        </w:rPr>
        <w:t>A) увеличивать;</w:t>
      </w:r>
    </w:p>
    <w:p>
      <w:pPr>
        <w:pStyle w:val="2"/>
        <w:spacing w:lineRule="auto" w:line="240"/>
        <w:ind w:left="851" w:hanging="0"/>
        <w:rPr>
          <w:szCs w:val="28"/>
        </w:rPr>
      </w:pPr>
      <w:r>
        <w:rPr>
          <w:szCs w:val="28"/>
        </w:rPr>
        <w:t>B) сокращать;</w:t>
      </w:r>
    </w:p>
    <w:p>
      <w:pPr>
        <w:pStyle w:val="2"/>
        <w:spacing w:lineRule="auto" w:line="240"/>
        <w:ind w:left="851" w:hanging="0"/>
        <w:rPr>
          <w:szCs w:val="28"/>
        </w:rPr>
      </w:pPr>
      <w:r>
        <w:rPr>
          <w:szCs w:val="28"/>
        </w:rPr>
        <w:t>C) не изменять;</w:t>
      </w:r>
    </w:p>
    <w:p>
      <w:pPr>
        <w:pStyle w:val="2"/>
        <w:spacing w:lineRule="auto" w:line="240"/>
        <w:ind w:left="851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D) прекратить;</w:t>
      </w:r>
    </w:p>
    <w:p>
      <w:pPr>
        <w:pStyle w:val="2"/>
        <w:spacing w:lineRule="auto" w:line="240"/>
        <w:ind w:left="851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оставить на прежне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 xml:space="preserve">247.2 Фермер действует на рынке совершенной конкуренции. Маржинальные издержки производства 1ц зерна - 1500 тенге, рыночная цена - 1400 тенге/ц. В данном случае производство зерна необходимо: </w:t>
      </w:r>
    </w:p>
    <w:p>
      <w:pPr>
        <w:pStyle w:val="2"/>
        <w:spacing w:lineRule="auto" w:line="240"/>
        <w:ind w:left="851" w:hanging="0"/>
        <w:rPr>
          <w:szCs w:val="28"/>
        </w:rPr>
      </w:pPr>
      <w:r>
        <w:rPr>
          <w:szCs w:val="28"/>
        </w:rPr>
        <w:t>A) увеличивать;</w:t>
      </w:r>
    </w:p>
    <w:p>
      <w:pPr>
        <w:pStyle w:val="2"/>
        <w:spacing w:lineRule="auto" w:line="240"/>
        <w:ind w:left="851" w:hanging="0"/>
        <w:rPr>
          <w:szCs w:val="28"/>
        </w:rPr>
      </w:pPr>
      <w:r>
        <w:rPr>
          <w:szCs w:val="28"/>
        </w:rPr>
        <w:t>B) сокращать;</w:t>
      </w:r>
    </w:p>
    <w:p>
      <w:pPr>
        <w:pStyle w:val="2"/>
        <w:spacing w:lineRule="auto" w:line="240"/>
        <w:ind w:left="851" w:hanging="0"/>
        <w:rPr>
          <w:szCs w:val="28"/>
        </w:rPr>
      </w:pPr>
      <w:r>
        <w:rPr>
          <w:szCs w:val="28"/>
        </w:rPr>
        <w:t>C) не изменять;</w:t>
      </w:r>
    </w:p>
    <w:p>
      <w:pPr>
        <w:pStyle w:val="2"/>
        <w:spacing w:lineRule="auto" w:line="240"/>
        <w:ind w:left="851" w:hanging="0"/>
        <w:rPr>
          <w:szCs w:val="28"/>
        </w:rPr>
      </w:pPr>
      <w:r>
        <w:rPr>
          <w:szCs w:val="28"/>
        </w:rPr>
        <w:t>D) прекратить;</w:t>
      </w:r>
    </w:p>
    <w:p>
      <w:pPr>
        <w:pStyle w:val="2"/>
        <w:spacing w:lineRule="auto" w:line="240"/>
        <w:ind w:left="851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оставить на прежне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47.3 Фермер действует на рынке совершенной конкуренции. Маржинальные издержки производства 1ц зерна - 1400 тенге, рыночная цена - 1400 тенге/ц. В данном случае производство зерна необходимо:</w:t>
      </w:r>
    </w:p>
    <w:p>
      <w:pPr>
        <w:pStyle w:val="2"/>
        <w:spacing w:lineRule="auto" w:line="240"/>
        <w:ind w:left="851" w:hanging="0"/>
        <w:rPr>
          <w:szCs w:val="28"/>
        </w:rPr>
      </w:pPr>
      <w:r>
        <w:rPr>
          <w:szCs w:val="28"/>
        </w:rPr>
        <w:t>A) увеличивать;</w:t>
      </w:r>
    </w:p>
    <w:p>
      <w:pPr>
        <w:pStyle w:val="2"/>
        <w:spacing w:lineRule="auto" w:line="240"/>
        <w:ind w:left="851" w:hanging="0"/>
        <w:rPr>
          <w:szCs w:val="28"/>
        </w:rPr>
      </w:pPr>
      <w:r>
        <w:rPr>
          <w:szCs w:val="28"/>
        </w:rPr>
        <w:t>B) сокращать;</w:t>
      </w:r>
    </w:p>
    <w:p>
      <w:pPr>
        <w:pStyle w:val="2"/>
        <w:spacing w:lineRule="auto" w:line="240"/>
        <w:ind w:left="851" w:hanging="0"/>
        <w:rPr>
          <w:szCs w:val="28"/>
        </w:rPr>
      </w:pPr>
      <w:r>
        <w:rPr>
          <w:szCs w:val="28"/>
        </w:rPr>
        <w:t>C) не изменять;</w:t>
      </w:r>
    </w:p>
    <w:p>
      <w:pPr>
        <w:pStyle w:val="2"/>
        <w:spacing w:lineRule="auto" w:line="240"/>
        <w:ind w:left="851" w:hanging="0"/>
        <w:rPr>
          <w:szCs w:val="28"/>
        </w:rPr>
      </w:pPr>
      <w:r>
        <w:rPr>
          <w:szCs w:val="28"/>
        </w:rPr>
        <w:t>D) прекратить;</w:t>
      </w:r>
    </w:p>
    <w:p>
      <w:pPr>
        <w:pStyle w:val="2"/>
        <w:spacing w:lineRule="auto" w:line="240"/>
        <w:ind w:left="851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умень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>248.1 Фермер действует на рынке совершенной конкуренции. Рыночная цена 1ц зерна -1140 тенге. Динамика маржинальных (МС) издержек производства зерна следующая: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Q, тыс. ц 10  20    30      40    50    60    70    80     90    100 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МС,        720 850 960 1100 1300 1690 2190 2610 3500 4060 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тенге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При каком объеме производства зерна фермер получит максимальную прибыль?</w:t>
      </w:r>
    </w:p>
    <w:p>
      <w:pPr>
        <w:pStyle w:val="2"/>
        <w:spacing w:lineRule="auto" w:line="240"/>
        <w:ind w:left="851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10 тыс. ц;</w:t>
      </w:r>
    </w:p>
    <w:p>
      <w:pPr>
        <w:pStyle w:val="2"/>
        <w:spacing w:lineRule="auto" w:line="240"/>
        <w:ind w:left="851" w:hanging="0"/>
        <w:rPr>
          <w:szCs w:val="28"/>
        </w:rPr>
      </w:pPr>
      <w:r>
        <w:rPr>
          <w:szCs w:val="28"/>
        </w:rPr>
        <w:t>B) 30 тыс. ц;</w:t>
      </w:r>
    </w:p>
    <w:p>
      <w:pPr>
        <w:pStyle w:val="2"/>
        <w:spacing w:lineRule="auto" w:line="240"/>
        <w:ind w:left="851" w:hanging="0"/>
        <w:rPr>
          <w:szCs w:val="28"/>
        </w:rPr>
      </w:pPr>
      <w:r>
        <w:rPr>
          <w:szCs w:val="28"/>
        </w:rPr>
        <w:t>C) 40 тыс. ц;</w:t>
      </w:r>
    </w:p>
    <w:p>
      <w:pPr>
        <w:pStyle w:val="2"/>
        <w:spacing w:lineRule="auto" w:line="240"/>
        <w:ind w:left="851" w:hanging="0"/>
        <w:rPr>
          <w:szCs w:val="28"/>
        </w:rPr>
      </w:pPr>
      <w:r>
        <w:rPr>
          <w:szCs w:val="28"/>
        </w:rPr>
        <w:t>D) 80 тыс. ц;</w:t>
      </w:r>
    </w:p>
    <w:p>
      <w:pPr>
        <w:pStyle w:val="2"/>
        <w:spacing w:lineRule="auto" w:line="240"/>
        <w:ind w:left="851" w:hanging="0"/>
        <w:rPr>
          <w:szCs w:val="28"/>
        </w:rPr>
      </w:pPr>
      <w:r>
        <w:rPr>
          <w:szCs w:val="28"/>
        </w:rPr>
        <w:t>E) 100 тыс. 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49.1 К факторам ценообразования на аграрную продукцию не относи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издержки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денежная выручк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каналы сбыт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потребител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конкур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50.1 Если уровень окупаемости затрат снизился на 20%, то уровень рентабельности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возрос на 20%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снизился на 20%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не изменилс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возрос на 120%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E) снизился на 120%. 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50.2 Если уровень рентабельности возрос на 50%, то уровень окупаемости затрат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возрос на 150%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снизился на 150%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не изменилс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возрос на 50%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снизился на 50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50.3 Если уровень рентабельности не изменился, то уровень окупаемости затрат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возрос на 150%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снизился на 150%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не изменилс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возрос на 50%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 xml:space="preserve">E) снизился на 50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50.4 Если уровень рентабельности составил 12%, то уровень окупаемости затрат будет равен, %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0.5 Если уровень окупаемости затрат составил 112%, то уровень рентабельности будет равен, %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0.6 Уровень окупаемости затрат на производство зерна составил - 125%, чему равен уровень рентабельности производства зерна?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20%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100%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25%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1%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1,2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50.7 Уровень рентабельности производства картофеля - 30%, чему равен уровень окупаемости затрат на его производство?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10 %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0 %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230%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130%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3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 xml:space="preserve">251.1 Рассчитайте уровень рентабельности производства зерна, если продано 50 тыс. ц продукции, реализационная цена - 1400 тенге/ц, полная себестоимость 1ц - 1200 тенге. 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117 %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17 %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30%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130%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1,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 xml:space="preserve">251.2 Рассчитайте уровень рентабельности производства зерна (%), если продано 50 тыс. ц продукции, реализационная цена - 1200 тенге/ц, полная себестоимость 1ц - 1000 тен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 xml:space="preserve">251.3 Рассчитайте уровень рентабельности производства зерна (%), если продано 50 тыс. ц продукции, реализационная цена - 1000 тенге/ц, полная себестоимость 1ц - 800 тен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/>
      </w:pPr>
      <w:r>
        <w:rPr>
          <w:szCs w:val="28"/>
        </w:rPr>
        <w:t xml:space="preserve">251.4 Рассчитайте уровень рентабельности производства зерна (%), если продано 50 тыс. ц продукции, реализационная цена - 1400 тенге/ц, полная себестоимость 1ц - 800 тенг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1.5 Рассчитайте уровень рентабельности производства зерна (%), если урожайность 12ц/га, реализационная цена - 1400 тенге/ц,, а производственные затраты на 1 га – 10000 тен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 xml:space="preserve">251.6 Рассчитайте уровень рентабельности производства зерна (%), если урожайность 10ц/га, реализационная цена - 1400 тенге/ц,, а производственные затраты на 1 га – 10000 тенг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1.7 Рассчитайте уровень рентабельности производства зерна (%), если урожайность 8ц/га, реализационная цена - 1400 тенге/ц,, а производственные затраты на 1 га – 10000 тен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1.8 Рассчитайте уровень рентабельности производства зерна (%), если урожайность 11ц/га, реализационная цена - 1400 тенге/ц,, а производственные затраты на 1 га – 10000 тен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2.1 К факторам прибыли не относится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структура и качество реализованной продук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количество реализован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каналы и сроки сбыта продук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валовые издержк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 xml:space="preserve">) научно-обоснованная система земледел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2.2 К факторам прибыли не относится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самоуправление в трудовых процессах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количество реализован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каналы и сроки сбыта продук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валовые издержк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структура и качество реализован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2.3 К факторам прибыли не относится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структура и качество реализованной продук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неоднородность земельных участков по качеству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каналы и сроки сбыта продук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валовые издержк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количество реализован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2.4 К факторам прибыли не относится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структура и качество реализованной продук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количество реализован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территориальная ограниченность и невоспроизводимость земл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валовые издержк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каналы и сроки сбыта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2.5 К факторам прибыли не относится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структура и качество реализованной продук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количество реализован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каналы и сроки сбыта продук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незаменимость земл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валовые издер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53.1 К внешним факторам валовой прибыли в аграрном производстве относя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конкуренция товаропроизводителей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количество реализован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структура стада и посевов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землеемкость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уровень товар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53.2 К внешним факторам валовой прибыли в аграрном производстве относя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количество реализованной продук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спрос на аграрную продукцию на рынке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структура стада и посевов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землеемкость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уровень товар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53.3 К внешним факторам валовой прибыли в аграрном производстве относя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количество реализованной продукци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структура стада и посево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предложение аграрной продукции на рынк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землеемкость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уровень товар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54.1 К внутренним факторам валовой прибыли в аграрном производстве относя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конкуренция товаропроизводителей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количество реализован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спрос на аграрную продукци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предложение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научно-обоснованная система земле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54.2 К внутренним факторам валовой прибыли в аграрном производстве относя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уровень товарности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конкуренция товаропроизводителей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спрос на аграрную продукци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предложение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научно-обоснованная система земле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54.3 К внутренним факторам валовой прибыли в аграрном производстве относя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конкуренция товаропроизводителей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спрос на аграрную продукцию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землеемкость производств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предложение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научно-обоснованная система земледел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54.4 К внутренним факторам валовой прибыли в аграрном производстве относя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конкуренция товаропроизводителей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предложение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спрос на аграрную продукци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структура стада и посево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научно-обоснованная система земледел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54.5 К внутренним факторам валовой прибыли в аграрном производстве относятся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конкуренция товаропроизводителей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научно-обоснованная система земледелия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спрос на аграрную продукцию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предложение аграрной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материалоемкость произво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55.1 Краткосрочный период деятельности предприятия - это период времени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до 1 год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до 1 месяца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максимального выпуска продукци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интенсивного использования производственных мощностей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в течение которого предприятие не может увеличить свои производственные мощ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256.1 Долгосрочный период деятельности предприятия - это период времени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между капитальными ремонтами оборудования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более 10 лет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более 1 месяц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необходимый для увеличения количества всех привлекаемых ресурсов, включая производственные мощност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необходимый для установления эффективных связей с покупателями и полной реализации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7.1 Прибыль - это разница между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стоимостью валовой продукцией и производственными затратам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денежной выручкой и полной себестоимостью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стоимостью валовой продукцией и материальными затратам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стоимостью товарной продукцией и производственными затратам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денежной выручкой и материальными затр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7.2 Реализационная цена 1 ц зерна - 532 тенге, издержки производства 1 ц - 360 тенге, продано 50 тыс. ц зерна. Прибыль от реализации равна: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A) 10300 тыс.тенг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B) 8600 тыс.тенг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C) 26600 тыс.тенг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D) 18 тыс.тенге;</w:t>
      </w:r>
    </w:p>
    <w:p>
      <w:pPr>
        <w:pStyle w:val="2"/>
        <w:spacing w:lineRule="auto" w:line="240"/>
        <w:ind w:left="709" w:hanging="0"/>
        <w:rPr>
          <w:szCs w:val="28"/>
        </w:rPr>
      </w:pPr>
      <w:r>
        <w:rPr>
          <w:szCs w:val="28"/>
        </w:rPr>
        <w:t>E) 172 тыс.тен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7.3 Реализационная цена 1 ц зерна - 532 тенге, издержки производства 1 ц - 360 тенге, продано 50 тыс. ц зерна. Прибыль от реализации 1 ц ра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7.4 Реализационная цена 1 ц зерна - 1200 тенге, издержки производства 1 ц -1000 тенге, продано 50 тыс. ц зерна. Прибыль от реализации равна (тыс. тенге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7.5 Реализационная цена 1 ц зерна - 532 тенге, издержки производства 1 ц - 360 тенге, продано 50 тыс. ц зерна, урожайность зерна – 10 ц с 1 га Прибыль от реализации  зерна на 1 га ра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jc w:val="left"/>
        <w:rPr>
          <w:szCs w:val="28"/>
        </w:rPr>
      </w:pPr>
      <w:r>
        <w:rPr>
          <w:szCs w:val="28"/>
        </w:rPr>
        <w:t>258.1 Уровень рентабельности аграрного производства рассчитывается как отношение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прибыли к численности работников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численности работников к прибыли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прибыли к площади сельскохозяйственных угодий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прибыли к издержкам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 xml:space="preserve">) издержек производства к стоимости товарной продук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******************* </w:t>
      </w:r>
    </w:p>
    <w:p>
      <w:pPr>
        <w:pStyle w:val="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rPr/>
      </w:pPr>
      <w:r>
        <w:rPr>
          <w:szCs w:val="28"/>
        </w:rPr>
        <w:t>259.1  Уровень окупаемости затрат - это отношение: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A</w:t>
      </w:r>
      <w:r>
        <w:rPr>
          <w:szCs w:val="28"/>
        </w:rPr>
        <w:t>) денежной выручки к издержкам производства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B</w:t>
      </w:r>
      <w:r>
        <w:rPr>
          <w:szCs w:val="28"/>
        </w:rPr>
        <w:t>) денежной выручки к основным средствам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C</w:t>
      </w:r>
      <w:r>
        <w:rPr>
          <w:szCs w:val="28"/>
        </w:rPr>
        <w:t>) численности работников к площади сельскохозяйственных угодий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D</w:t>
      </w:r>
      <w:r>
        <w:rPr>
          <w:szCs w:val="28"/>
        </w:rPr>
        <w:t>) денежной выручки к капитальным вложениям;</w:t>
      </w:r>
    </w:p>
    <w:p>
      <w:pPr>
        <w:pStyle w:val="2"/>
        <w:spacing w:lineRule="auto" w:line="240"/>
        <w:ind w:left="709" w:hanging="0"/>
        <w:rPr/>
      </w:pPr>
      <w:r>
        <w:rPr>
          <w:szCs w:val="28"/>
          <w:lang w:val="en-US"/>
        </w:rPr>
        <w:t>E</w:t>
      </w:r>
      <w:r>
        <w:rPr>
          <w:szCs w:val="28"/>
        </w:rPr>
        <w:t>) прибыли к капитальным вложениям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  <w:t>*********************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97" w:right="360" w:hanging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593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593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pt;height:13.8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"/>
      <w:lvlJc w:val="left"/>
      <w:pPr>
        <w:tabs>
          <w:tab w:val="num" w:pos="720"/>
        </w:tabs>
        <w:ind w:left="360" w:hanging="360"/>
      </w:pPr>
      <w:rPr>
        <w:rFonts w:ascii="Symbol" w:hAnsi="Symbol" w:cs="Symbol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Тема %1."/>
      <w:lvlJc w:val="left"/>
      <w:pPr>
        <w:tabs>
          <w:tab w:val="num" w:pos="1080"/>
        </w:tabs>
        <w:ind w:left="360" w:hanging="360"/>
      </w:pPr>
      <w:rPr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spacing w:lineRule="auto" w:line="360" w:before="240" w:after="120"/>
      <w:ind w:left="284" w:hanging="284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284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firstLine="42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697" w:hanging="340"/>
      <w:jc w:val="center"/>
      <w:outlineLvl w:val="3"/>
    </w:pPr>
    <w:rPr>
      <w:b/>
      <w:sz w:val="28"/>
      <w:lang w:eastAsia="ko-KR"/>
    </w:rPr>
  </w:style>
  <w:style w:type="paragraph" w:styleId="Heading5">
    <w:name w:val="Heading 5"/>
    <w:basedOn w:val="Normal"/>
    <w:next w:val="Normal"/>
    <w:qFormat/>
    <w:pPr>
      <w:keepNext w:val="true"/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left="567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709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ind w:left="349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uppressAutoHyphens w:val="true"/>
      <w:spacing w:lineRule="auto" w:line="360" w:before="480" w:after="240"/>
      <w:ind w:left="284" w:hanging="284"/>
      <w:jc w:val="center"/>
      <w:outlineLvl w:val="8"/>
    </w:pPr>
    <w:rPr>
      <w:rFonts w:ascii="Arial" w:hAnsi="Arial" w:cs="Arial"/>
      <w:b/>
      <w:caps/>
      <w:sz w:val="28"/>
      <w:lang w:eastAsia="ko-KR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lineRule="auto" w:line="360" w:before="360" w:after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eastAsia="ko-KR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lang w:eastAsia="ko-KR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993" w:hanging="426"/>
    </w:pPr>
    <w:rPr>
      <w:sz w:val="28"/>
    </w:rPr>
  </w:style>
  <w:style w:type="paragraph" w:styleId="10">
    <w:name w:val="Заголовок 10"/>
    <w:basedOn w:val="Heading4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697" w:hanging="340"/>
      <w:jc w:val="both"/>
    </w:pPr>
    <w:rPr>
      <w:sz w:val="28"/>
      <w:lang w:eastAsia="ko-KR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56:00Z</dcterms:created>
  <dc:creator>Ольга Мишулина</dc:creator>
  <dc:description/>
  <cp:keywords/>
  <dc:language>en-US</dc:language>
  <cp:lastModifiedBy>оля</cp:lastModifiedBy>
  <cp:lastPrinted>2009-09-05T13:48:00Z</cp:lastPrinted>
  <dcterms:modified xsi:type="dcterms:W3CDTF">2010-08-11T16:35:00Z</dcterms:modified>
  <cp:revision>339</cp:revision>
  <dc:subject/>
  <dc:title>Тестовое задание по основам рыночной экономики Аграрно-технологический институт, Агробиологический факультет, 450140, рус</dc:title>
</cp:coreProperties>
</file>